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134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ЧКОВ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третьего созыв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ятой сесс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 2016                                                                                                    № 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Кочков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от 29.12. 2015 № 1 «О районном бюджете Кочковского района Новосибирской области на 2016 год и плановы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7 и 2018 годов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 Российской  Федерации  от      31 июля 1998 года № 145-ФЗ, Федеральным законом от 06.10. 2003 № 131-ФЗ «Об общих принципах организации местного самоуправления в Российской Федерации», Положением о бюджетном процессе в Кочковском районе Новосибирской области, утвержденным решением Совета депутатов Кочковского района Новосибирской области от 21.08. 2015 № 4, руководствуясь статьей 15 Устава Кочковского района Новосибирской области, Совет депутатов Кочк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в решение  Совета депутатов Кочковского района Новосибирской области от 29.12. 2015   № 1  «О районном бюджете Кочковского района Новосибирской области на 2016 год и плановый период 2017 и 2018 годов» (с изменениями, внесенными решениями Совета депутатов Кочковского района Новосибирской области от 21.06.2016 № 3, от 02.08. 2016 № 3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В пункте 1 абзац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в части «а» цифры «424399,0» заменить цифрами «445676,9», цифры «386758,7» заменить цифрами «406247,4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в части «б» цифры  «443131,0»  заменить цифрами «464408,8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Утвердить приложение 4 таблица 1 «Распределение бюджетных ассигнований по разделам, подразделам, целевым статьям (государственным, муниципальным программам и непрограммным направлениям деятельности), группам и подгруппам видов расходов классификации расходов районного бюджета Кочковского района Новосибирской области на 2016 год» в прилагаемой редакции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 Утвердить приложение 5 таблица 1 «Ведомственная структура расходов районного бюджета Кочковского района Новосибирской области на 2016 год» в прилагаемой редакции к настоящему реш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 В пункте 18 цифры «196024,0» заменить цифрами «195178,2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подпункте «7» цифры «19451,1» заменить цифрами «18605,3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5.  В пункте 21 цифры «139532,2» заменить цифрами  «158407,3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в под</w:t>
      </w:r>
      <w:r>
        <w:rPr/>
        <w:t>пункте «2» цифры «100379,1» заменить цифрами «101011,4»;</w:t>
      </w:r>
    </w:p>
    <w:tbl>
      <w:tblPr>
        <w:tblW w:w="96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5"/>
      </w:tblGrid>
      <w:tr>
        <w:trPr>
          <w:trHeight w:val="854" w:hRule="atLeast"/>
        </w:trPr>
        <w:tc>
          <w:tcPr>
            <w:tcW w:w="9645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 подпункте «3» цифры «22044,5» заменить цифрами «25897,3»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 подпункте «9» цифры «500,0» заменить цифрами «1248,0»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 подпункте «13» цифры «3867,7» заменить цифрами «4441,5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ополнить подпунктом 15 следующего содержани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5)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в 2015-2020 годах» на 2016 год в сумме 13068,2 тыс. рублей.»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6.  Утвердить приложение 9 таблица 1 «Распределение субсидий на реализацию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на 2016 год в прилагаемой редакции к настоящему реш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7. Утвердить  приложение 14 таблица 1 «Распределение районного фонда финансовой поддержки  поселений Кочковского района Новосибирской области на 2016 год» в прилагаемой редакции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8. Утвердить приложение 16 таблица 1 «Источники финансирования дефицита районного бюджета на 2016 год» в прилагаемой редакции к настоящему реш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9. Утвердить приложение 19 таблица 1 «Распределение субсидий на реализацию мероприятий подпрограммы «Чистая вода» государственной программы Новосибирской области «Жилищно-коммунальное хозяйство Новосибирской области в 2015-2020 годах» на 2016 год в прилагаемой редакции к настоящему реш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0. Утвердить приложение 21 таблица 1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субсидий на реализацию мероприятий государственной программы Новосибирской области «Обеспечение безопасности жизнедеятельности населения Новосибирской области на период 2015-2020 годов» на</w:t>
      </w:r>
      <w:r>
        <w:rPr>
          <w:rFonts w:cs="Times New Roman" w:ascii="Times New Roman" w:hAnsi="Times New Roman"/>
          <w:sz w:val="28"/>
          <w:szCs w:val="28"/>
        </w:rPr>
        <w:t xml:space="preserve"> 2016 год в прилагаемой редакции к настоящему реш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1. Утвердить приложение 2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1 «Распределение субсидий на реализацию мероприятий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в 2015-2020 годах» на 2016 год в прилагаемой редакции к настоящему реш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2.  В пункте 25 цифры «4162,9» заменить цифрами «5622,3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«6» цифры «177,3» заменить цифрами  «309,0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пункт «7» исключ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полнить подпунктом 10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0) средства, передаваемые местным бюджетам из резервного фонда Правительства Новосибирской области на 2016 год в сумме 1375,2 тыс. рублей.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3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 В пункте 33 цифры «1641,2» заменить  цифрами  «1757,2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 периодическом  печатном издании органов местного самоуправления Кочковского района Новосибирской области «Вестник Кочко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вступает в силу со дня подписан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чковского район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П.А. Шили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ковского района</w:t>
      </w:r>
    </w:p>
    <w:p>
      <w:pPr>
        <w:pStyle w:val="Style17"/>
        <w:rPr/>
      </w:pPr>
      <w:r>
        <w:rPr/>
        <w:t>Новосибирской области                                                          В.М. Макарушкин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3572"/>
        <w:gridCol w:w="496"/>
        <w:gridCol w:w="496"/>
        <w:gridCol w:w="1663"/>
        <w:gridCol w:w="777"/>
        <w:gridCol w:w="2351"/>
      </w:tblGrid>
      <w:tr>
        <w:trPr>
          <w:trHeight w:val="330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депутатов Кочковского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а Новосибирской области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7.09.2016  № 4</w:t>
            </w:r>
          </w:p>
        </w:tc>
      </w:tr>
      <w:tr>
        <w:trPr>
          <w:trHeight w:val="3585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ГОСУДАРСТВЕННЫМ, МУНИЦИПАЛЬНЫМ ПРОГРАММАМ И НЕПРОГРАММНЫМ НАПРАВЛЕНИЯМ ДЕЯТЕЛЬНОСТИ), ГРУППАМ И ПОДГРУППАМ ВИДОВ РАСХОДОВ КЛАССИФИКАЦИИ РАСХОДОВ РАЙОННОГО БЮДЖЕТА КОЧКОВСКОГО РАЙОНА НОВОСИБИРСКОЙ ОБЛАСТИ НА 2016 ГОД И ПЛАНОВЫЙ ПЕРИОД                                                                                                                                                                        2017-2018 ГОДОВ</w:t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</w:t>
            </w:r>
          </w:p>
        </w:tc>
      </w:tr>
      <w:tr>
        <w:trPr>
          <w:trHeight w:val="2280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 по разделам, подразделам, целевым статьям (государственным, муниципальным программам и непрограммным  направлениям деятельности) группам и подгруппам видов расходов классификации расходов районного бюджета Кочковского района Новосибирской области  на 2016 год</w:t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</w:tr>
      <w:tr>
        <w:trPr>
          <w:trHeight w:val="4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К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 год</w:t>
            </w:r>
          </w:p>
        </w:tc>
      </w:tr>
      <w:tr>
        <w:trPr>
          <w:trHeight w:val="46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 105,2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6,5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6,5</w:t>
            </w:r>
          </w:p>
        </w:tc>
      </w:tr>
      <w:tr>
        <w:trPr>
          <w:trHeight w:val="7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6,5</w:t>
            </w:r>
          </w:p>
        </w:tc>
      </w:tr>
      <w:tr>
        <w:trPr>
          <w:trHeight w:val="29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6,5</w:t>
            </w:r>
          </w:p>
        </w:tc>
      </w:tr>
      <w:tr>
        <w:trPr>
          <w:trHeight w:val="1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6,5</w:t>
            </w:r>
          </w:p>
        </w:tc>
      </w:tr>
      <w:tr>
        <w:trPr>
          <w:trHeight w:val="22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5,3</w:t>
            </w:r>
          </w:p>
        </w:tc>
      </w:tr>
      <w:tr>
        <w:trPr>
          <w:trHeight w:val="7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5,3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5,3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5,3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5,3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Совета депутатов Кочковск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6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6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42,3</w:t>
            </w:r>
          </w:p>
        </w:tc>
      </w:tr>
      <w:tr>
        <w:trPr>
          <w:trHeight w:val="19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разование и организацию  деятельности комиссий по делам несовершеннолетних и защите их пра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6,1</w:t>
            </w:r>
          </w:p>
        </w:tc>
      </w:tr>
      <w:tr>
        <w:trPr>
          <w:trHeight w:val="22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разование и организацию деятельности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2</w:t>
            </w:r>
          </w:p>
        </w:tc>
      </w:tr>
      <w:tr>
        <w:trPr>
          <w:trHeight w:val="1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2</w:t>
            </w:r>
          </w:p>
        </w:tc>
      </w:tr>
      <w:tr>
        <w:trPr>
          <w:trHeight w:val="1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4</w:t>
            </w:r>
          </w:p>
        </w:tc>
      </w:tr>
      <w:tr>
        <w:trPr>
          <w:trHeight w:val="10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4</w:t>
            </w:r>
          </w:p>
        </w:tc>
      </w:tr>
      <w:tr>
        <w:trPr>
          <w:trHeight w:val="29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существлению отдельных государственных полномочий Новосибирской области по обеспечению социального обслуживания отдельных категорий граждан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8,5</w:t>
            </w:r>
          </w:p>
        </w:tc>
      </w:tr>
      <w:tr>
        <w:trPr>
          <w:trHeight w:val="29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2,8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2,8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</w:tr>
      <w:tr>
        <w:trPr>
          <w:trHeight w:val="10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 организацию и осуществлению деятельности по опеке и попечительству, социальной поддержке  детей-сирот и детей, оставшихся без попечения родител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2,0</w:t>
            </w:r>
          </w:p>
        </w:tc>
      </w:tr>
      <w:tr>
        <w:trPr>
          <w:trHeight w:val="30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6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6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4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4</w:t>
            </w:r>
          </w:p>
        </w:tc>
      </w:tr>
      <w:tr>
        <w:trPr>
          <w:trHeight w:val="3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отдельных государственных полномочий Новосибирской области по сбору информации от поселений входящих в муниципальный район,  необходимой для ведения регистра муниципальных нормативных правовых актов Новосибирской област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26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10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3</w:t>
            </w:r>
          </w:p>
        </w:tc>
      </w:tr>
      <w:tr>
        <w:trPr>
          <w:trHeight w:val="30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</w:tr>
      <w:tr>
        <w:trPr>
          <w:trHeight w:val="14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45,1</w:t>
            </w:r>
          </w:p>
        </w:tc>
      </w:tr>
      <w:tr>
        <w:trPr>
          <w:trHeight w:val="18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 содержание исполнительной власти органов местного самоуправления, местных администрац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45,1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9,0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9,0</w:t>
            </w:r>
          </w:p>
        </w:tc>
      </w:tr>
      <w:tr>
        <w:trPr>
          <w:trHeight w:val="30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702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702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1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702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702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</w:tr>
      <w:tr>
        <w:trPr>
          <w:trHeight w:val="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30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2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2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2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19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 содержание органов финансового (финансово-бюджетного) надзора, Ревизионной комиссии муниципальн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0</w:t>
            </w:r>
          </w:p>
        </w:tc>
      </w:tr>
      <w:tr>
        <w:trPr>
          <w:trHeight w:val="30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8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8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2</w:t>
            </w:r>
          </w:p>
        </w:tc>
      </w:tr>
      <w:tr>
        <w:trPr>
          <w:trHeight w:val="4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2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еданных полномочий  контрольно-счетных органов посел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</w:t>
            </w:r>
          </w:p>
        </w:tc>
      </w:tr>
      <w:tr>
        <w:trPr>
          <w:trHeight w:val="6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2</w:t>
            </w:r>
          </w:p>
        </w:tc>
      </w:tr>
      <w:tr>
        <w:trPr>
          <w:trHeight w:val="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2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униципальн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2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2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2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6,0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 на 2106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8</w:t>
            </w:r>
          </w:p>
        </w:tc>
      </w:tr>
      <w:tr>
        <w:trPr>
          <w:trHeight w:val="19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Управление муниципальными финансами Кочковского района Новосибирской области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8</w:t>
            </w:r>
          </w:p>
        </w:tc>
      </w:tr>
      <w:tr>
        <w:trPr>
          <w:trHeight w:val="49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ценке недвижимости, признание прав на регулирование отношений по  объектам и земельным участкам, в том числе собственность на которые не разграничена в рамках муниципальной программы "Управление муниципальными финансами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6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6</w:t>
            </w:r>
          </w:p>
        </w:tc>
      </w:tr>
      <w:tr>
        <w:trPr>
          <w:trHeight w:val="14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6</w:t>
            </w:r>
          </w:p>
        </w:tc>
      </w:tr>
      <w:tr>
        <w:trPr>
          <w:trHeight w:val="4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выполнению прочих  обязательств муниципального образования  в рамках муниципальной программы "Управление муниципальными финансами Кочковского района Новосибирской области на 2016-2018 годы" 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2,2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8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8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7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сбалансированности местных бюджетов  в рамках муниципальной программы "Управление муниципальными финансами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4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30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одернизация материально- технической базы и обеспечение оптимальных условий для хранения документов архивной отрасли Кочковского района Новосибирской области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3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 программы "Модернизация материально-технической базы и обеспечение оптимальных условий для хранения документов архивной отрасли Кочковского района Новосибирской области на 2016-2018 годы" 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79001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79001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79001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22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Развитие муниципальной службы в органах местного самоуправления  Кочковского района Новосибирской области на 2015-2017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6,6</w:t>
            </w:r>
          </w:p>
        </w:tc>
      </w:tr>
      <w:tr>
        <w:trPr>
          <w:trHeight w:val="2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"Развитие муниципальной службы в органах местного самоуправления Кочковского района Новосибирской области на 2015-2017 годы"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"Развитие муниципальной службы в органах местного самоуправления Кочковского района Новосибирской области на 2015-2017 годы"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790011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790011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790011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производства, переработки и реализации сельскохозяйственной  продукции в Новосибирской области"  государственной программы Новосибирской области "Развитие  сельского хозяйства и регулирование рынков сельскохозяйственной продукции, сырья и продовольствия в Новосибирской области на 2015-2020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6,6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Всероссийской сельскохозяйственной переписи в 2016 году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0539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6,6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0539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6,6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0539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6,6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3,6</w:t>
            </w:r>
          </w:p>
        </w:tc>
      </w:tr>
      <w:tr>
        <w:trPr>
          <w:trHeight w:val="19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выплаты по обязательствам государства (муниципальных образований) (на данную статью относятся исполнения судебных актов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3,6</w:t>
            </w:r>
          </w:p>
        </w:tc>
      </w:tr>
      <w:tr>
        <w:trPr>
          <w:trHeight w:val="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3,6</w:t>
            </w:r>
          </w:p>
        </w:tc>
      </w:tr>
      <w:tr>
        <w:trPr>
          <w:trHeight w:val="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3,6</w:t>
            </w:r>
          </w:p>
        </w:tc>
      </w:tr>
      <w:tr>
        <w:trPr>
          <w:trHeight w:val="3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,8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8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8</w:t>
            </w:r>
          </w:p>
        </w:tc>
      </w:tr>
      <w:tr>
        <w:trPr>
          <w:trHeight w:val="30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8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8</w:t>
            </w:r>
          </w:p>
        </w:tc>
      </w:tr>
      <w:tr>
        <w:trPr>
          <w:trHeight w:val="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8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1,6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1,6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чковского района Новосибирской области на  период 2016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1,6</w:t>
            </w:r>
          </w:p>
        </w:tc>
      </w:tr>
      <w:tr>
        <w:trPr>
          <w:trHeight w:val="30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 Снижение рисков и смягчение последствий чрезвычайных ситуаций природного и техногенного характера в Кочковском районе Новосибирской области на период с 2016 по 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1,6</w:t>
            </w:r>
          </w:p>
        </w:tc>
      </w:tr>
      <w:tr>
        <w:trPr>
          <w:trHeight w:val="1974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 подпрограммы "Снижение рисков и смягчение последствий чрезвычайных ситуаций природного и техногенного характера в Кочковском районе Новосибирской области на период с 2016 по 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рограммы "Снижение рисков и смягчение последствий чрезвычайных ситуаций природного и техногенного характера в Кочковском районе Новосибирской области на период с 2016 по 2018 годы" в части софинансирования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45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противопожарной безопасности в Кочковском районе Новосибирской области в рамках муниципальной программы "Снижение рисков и смягчение последствий  чрезвычайных ситуаций природного и техногенного характера в Кочковском районе на период с 2016 по 2018 годы 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704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704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704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9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разование и организацию  деятельности комиссий по делам несовершеннолетних и защите их пра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ротиводействие экстремизму и профилактика терроризма на территории Кочковского района Новосибирской области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0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Противодействие экстремизму и профилактика терроризма на территории Кочковского района Новосибирской области 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790314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790314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4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790314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отдельных государственных полномочий Новосибирской области по сбору информации от поселений входящих в муниципальный район,  необходимой для ведения регистра муниципальных нормативных правовых актов Новосибирской област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Комплексные меры противодействия  злоупотреблению наркотиками и их незаконному обороту в Кочковском районе Новосибирской области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Комплексные меры противодействия злоупотреблению наркотиками и их незаконному обороту в Кочковском районе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790314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790314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790314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757,0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 Новосибирской области на 2016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18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действие занятости населения Кочковского района  Новосибирской области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26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Содействие занятости населе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79004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79004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79004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</w:tr>
      <w:tr>
        <w:trPr>
          <w:trHeight w:val="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79004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2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79004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 Кочковскоого района Новосибирской области на 2013-2020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</w:tr>
      <w:tr>
        <w:trPr>
          <w:trHeight w:val="30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Развитие сельского хозяйства и регулирование рынков сельскохозяйственной  продукции, сырья и продовольствия в Кочковском районе Новосибирской области на 2013-2020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</w:tr>
      <w:tr>
        <w:trPr>
          <w:trHeight w:val="1832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Развитие сельского хозяйства и регулирование рынков сельскохозяйственной продукции, сырья и продовольствия в Кочковском районе Новосибирской области на 2013-2020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90040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90040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90040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юр. лицам, ИП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40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40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2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40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077,4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5-2017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077,4</w:t>
            </w:r>
          </w:p>
        </w:tc>
      </w:tr>
      <w:tr>
        <w:trPr>
          <w:trHeight w:val="19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автомобильных  дорог местного значения в Кочковском районе Новосибирской области на 2015-2017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077,4</w:t>
            </w:r>
          </w:p>
        </w:tc>
      </w:tr>
      <w:tr>
        <w:trPr>
          <w:trHeight w:val="26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Развитие автомобильных дорог местного значения в Кочковском районе Новосибирской области на 2015-2017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0040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1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0040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1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0040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1</w:t>
            </w:r>
          </w:p>
        </w:tc>
      </w:tr>
      <w:tr>
        <w:trPr>
          <w:trHeight w:val="22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Развитие автомобильных дорог местного значения в Кочковском районе на 2015-2018 годы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707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897,3</w:t>
            </w:r>
          </w:p>
        </w:tc>
      </w:tr>
      <w:tr>
        <w:trPr>
          <w:trHeight w:val="1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707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,2</w:t>
            </w:r>
          </w:p>
        </w:tc>
      </w:tr>
      <w:tr>
        <w:trPr>
          <w:trHeight w:val="14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707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,2</w:t>
            </w:r>
          </w:p>
        </w:tc>
      </w:tr>
      <w:tr>
        <w:trPr>
          <w:trHeight w:val="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707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546,1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707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546,1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6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5-2017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6</w:t>
            </w:r>
          </w:p>
        </w:tc>
      </w:tr>
      <w:tr>
        <w:trPr>
          <w:trHeight w:val="23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убъектов  малого и среднего предпринимательства в Кочковском районе Новосибирской области на 2015-2017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6</w:t>
            </w:r>
          </w:p>
        </w:tc>
      </w:tr>
      <w:tr>
        <w:trPr>
          <w:trHeight w:val="30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Развитие субъектов малого и среднего предпринимательства в Кочковском районе Новосибирской области на 2015-2017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00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00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00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00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00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Развитие субъектов малого и среднего  предпринимательства в Кочковском районе Новосибирской области  на 2014-2018 годы" 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706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8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706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706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706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8</w:t>
            </w:r>
          </w:p>
        </w:tc>
      </w:tr>
      <w:tr>
        <w:trPr>
          <w:trHeight w:val="22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706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8</w:t>
            </w:r>
          </w:p>
        </w:tc>
      </w:tr>
      <w:tr>
        <w:trPr>
          <w:trHeight w:val="29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еализацию мероприятий гос. программы  НСО "Развитие субъектов малого и среднего предпринимательства в Новосибирской области на 2012-2017 годы" за счет средств местного бюджета в части софинансир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99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99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99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795,3</w:t>
            </w:r>
          </w:p>
        </w:tc>
      </w:tr>
      <w:tr>
        <w:trPr>
          <w:trHeight w:val="4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6,6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программа  Кочковского района Новосибирской области на 2015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9,6</w:t>
            </w:r>
          </w:p>
        </w:tc>
      </w:tr>
      <w:tr>
        <w:trPr>
          <w:trHeight w:val="23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программа "Стимулирование развития жилищного строительства на территории  Кочковского района Новосибирской области на 2015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9,6</w:t>
            </w:r>
          </w:p>
        </w:tc>
      </w:tr>
      <w:tr>
        <w:trPr>
          <w:trHeight w:val="26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Стимулирование развития жилищного строительства на территории Кочковского района Новосибирской области на 2015 - 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05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05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05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в рамках муниципальной программы "Стимулирование развития жилищного строительства на территории Кочковского района Новосибирской области на 2015 - 2018 годы" в части софинансирования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5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5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5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Обеспечение 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 в рамках  муниципальной программы "Стимулирование развития  жилищного строительства на территории Кочковского района Новосибирской области на 2015-2018 годы"  за счет средств областного 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508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,8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508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,8</w:t>
            </w:r>
          </w:p>
        </w:tc>
      </w:tr>
      <w:tr>
        <w:trPr>
          <w:trHeight w:val="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508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,8</w:t>
            </w:r>
          </w:p>
        </w:tc>
      </w:tr>
      <w:tr>
        <w:trPr>
          <w:trHeight w:val="2257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Обеспечение 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 в рамках  муниципальной программы "Стимулирование развития  жилищного строительства на территории Кочковского района Новосибирской области на 2015-2018 годы" за счет средств федераль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R08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,8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R08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,8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R08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,8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 Кочковского района Новосибирской области  на 2016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7,0</w:t>
            </w:r>
          </w:p>
        </w:tc>
      </w:tr>
      <w:tr>
        <w:trPr>
          <w:trHeight w:val="18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Жилищно-коммунальное хозяйство Кочковского района Новосибирской области 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7,0</w:t>
            </w:r>
          </w:p>
        </w:tc>
      </w:tr>
      <w:tr>
        <w:trPr>
          <w:trHeight w:val="29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в рамках муниципальной программы "Жилищно-коммунальное хозяйство Кочковского района Новосибирской области на 2016-2018 годы" в части софинансирования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50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7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50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50,8</w:t>
            </w:r>
          </w:p>
        </w:tc>
      </w:tr>
      <w:tr>
        <w:trPr>
          <w:trHeight w:val="4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50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50,8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50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,2</w:t>
            </w:r>
          </w:p>
        </w:tc>
      </w:tr>
      <w:tr>
        <w:trPr>
          <w:trHeight w:val="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50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,2</w:t>
            </w:r>
          </w:p>
        </w:tc>
      </w:tr>
      <w:tr>
        <w:trPr>
          <w:trHeight w:val="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18,7</w:t>
            </w:r>
          </w:p>
        </w:tc>
      </w:tr>
      <w:tr>
        <w:trPr>
          <w:trHeight w:val="15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 на 2106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Управление муниципальными финансами Кочковского района Новосибирской области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сбалансированности местных бюджетов " в рамках муниципальной программы "Управление муниципальными финансами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5-2017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20,3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Чистая вод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20,3</w:t>
            </w:r>
          </w:p>
        </w:tc>
      </w:tr>
      <w:tr>
        <w:trPr>
          <w:trHeight w:val="3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Чистая вода" в рамках государственной программы Новосибирской области "Жилищно-коммунальное хозяйство Новосибирской области в 2015-2020 годах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0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6,7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0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0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0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6,7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0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6,7</w:t>
            </w:r>
          </w:p>
        </w:tc>
      </w:tr>
      <w:tr>
        <w:trPr>
          <w:trHeight w:val="3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Чистая вода" в рамках государственной программы Новосибирской области "Жилищно-коммунальное хозяйство Новосибирской области в 2015-2020 годах" за счет средств местного бюджета в части софинансир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</w:tr>
      <w:tr>
        <w:trPr>
          <w:trHeight w:val="1407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Чистая вода" в рамках государственной программы Новосибирской области "Жилищно-коммунальное хозяйство Новосибирской области в 2015-2020 годах" за счет средств местного бюджета в части софинансир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9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9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9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 Кочковского района Новосибирской области  на 2016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2</w:t>
            </w:r>
          </w:p>
        </w:tc>
      </w:tr>
      <w:tr>
        <w:trPr>
          <w:trHeight w:val="19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Жилищно- коммунальное хозяйство Кочковского района Новосибирской области 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2</w:t>
            </w:r>
          </w:p>
        </w:tc>
      </w:tr>
      <w:tr>
        <w:trPr>
          <w:trHeight w:val="26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Жилищно-коммунальное хозяйство Кочковского района Новосибирской области на 2016-2018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05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8,2</w:t>
            </w:r>
          </w:p>
        </w:tc>
      </w:tr>
      <w:tr>
        <w:trPr>
          <w:trHeight w:val="4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05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8,2</w:t>
            </w:r>
          </w:p>
        </w:tc>
      </w:tr>
      <w:tr>
        <w:trPr>
          <w:trHeight w:val="22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05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8,2</w:t>
            </w:r>
          </w:p>
        </w:tc>
      </w:tr>
      <w:tr>
        <w:trPr>
          <w:trHeight w:val="40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"Жилищно-коммунальное хозяйство Кочковского района Новосибирской области  на 2016-2018 годы"  в части  финансирования расходных   обязательств   по снабжению населения топливом за счет средств 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705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2,0</w:t>
            </w:r>
          </w:p>
        </w:tc>
      </w:tr>
      <w:tr>
        <w:trPr>
          <w:trHeight w:val="5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705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2,0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705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2,0</w:t>
            </w:r>
          </w:p>
        </w:tc>
      </w:tr>
      <w:tr>
        <w:trPr>
          <w:trHeight w:val="8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68,2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5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5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</w:tr>
      <w:tr>
        <w:trPr>
          <w:trHeight w:val="22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5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</w:tr>
      <w:tr>
        <w:trPr>
          <w:trHeight w:val="4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объектов жилищно-коммунального хозяйства НСО к работе в осенне-зимний период подпрограммы "Безопасность жилищно-коммунального хозяйства" государственной программы НСО "Жилищно-коммунальное хозяйство НСО в 2015-2020годах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708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8,2</w:t>
            </w:r>
          </w:p>
        </w:tc>
      </w:tr>
      <w:tr>
        <w:trPr>
          <w:trHeight w:val="4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708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9,8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708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9,8</w:t>
            </w:r>
          </w:p>
        </w:tc>
      </w:tr>
      <w:tr>
        <w:trPr>
          <w:trHeight w:val="5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708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18,4</w:t>
            </w:r>
          </w:p>
        </w:tc>
      </w:tr>
      <w:tr>
        <w:trPr>
          <w:trHeight w:val="22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708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18,4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2-2016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2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 Обращение с отходами  производства и потребления на территории Кочковского района Новосибирской области на 2012-2016 годы 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 "Обращение с отходами производства и потребления на территории Кочковского района Новосибирской области на 2012-2016 годы" 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5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5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5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2-2016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ращение с отходами  производства и потребления на территории Кочковского района Новосибирской области на 2012-2016 годы 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 "Обращение с отходами производства и потребления на территории Кочковского района Новосибирской области на 2012-2016 годы" 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5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5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5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0 120,8</w:t>
            </w:r>
          </w:p>
        </w:tc>
      </w:tr>
      <w:tr>
        <w:trPr>
          <w:trHeight w:val="5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36,4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 Кочковского района Новосибирской области на 2016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36,4</w:t>
            </w:r>
          </w:p>
        </w:tc>
      </w:tr>
      <w:tr>
        <w:trPr>
          <w:trHeight w:val="27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униципальной программы "Развитие системы образования  Кочковского района Новосибирской области на 2016 -2018 годы " за счет средств местного бюджета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6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униципальной программы "Развитие системы образования  Кочковского района Новосибирской области на 2016 -2018 годы" за счет средств местного бюджета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3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униципальной программы "Развитие системы образования Кочковского района Новосибирской области на 2016-2018годы "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26,4</w:t>
            </w:r>
          </w:p>
        </w:tc>
      </w:tr>
      <w:tr>
        <w:trPr>
          <w:trHeight w:val="18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Кочковского района Новосибирской области 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26,4</w:t>
            </w:r>
          </w:p>
        </w:tc>
      </w:tr>
      <w:tr>
        <w:trPr>
          <w:trHeight w:val="53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подпрограммы "Развитие дошкольного, общего и дополнительного образования" в части обеспечения деятельности общеобразовательных  учреждений дошкольного образования в рамках 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84,7</w:t>
            </w:r>
          </w:p>
        </w:tc>
      </w:tr>
      <w:tr>
        <w:trPr>
          <w:trHeight w:val="30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8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2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2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,3</w:t>
            </w:r>
          </w:p>
        </w:tc>
      </w:tr>
      <w:tr>
        <w:trPr>
          <w:trHeight w:val="8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,3</w:t>
            </w:r>
          </w:p>
        </w:tc>
      </w:tr>
      <w:tr>
        <w:trPr>
          <w:trHeight w:val="3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 детей " в рамках муниципальной программы "Развитие системы образования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38,5</w:t>
            </w:r>
          </w:p>
        </w:tc>
      </w:tr>
      <w:tr>
        <w:trPr>
          <w:trHeight w:val="30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18,3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18,3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2</w:t>
            </w:r>
          </w:p>
        </w:tc>
      </w:tr>
      <w:tr>
        <w:trPr>
          <w:trHeight w:val="1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2</w:t>
            </w:r>
          </w:p>
        </w:tc>
      </w:tr>
      <w:tr>
        <w:trPr>
          <w:trHeight w:val="2541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Развитие дошкольного, общего и дополнительного образования" в части обеспечения деятельности общеобразовательных учреждений  образования в рамках муниципальной программы "Развитие системы образования Кочковского района Новосибирской области  на 2016-2018 годы" за счет средств областного бюджета на  обеспечение сбалансированности местных бюджетов  в рамках государственной  программы Новосибирской области "Управление государственными финансами в НСО на 2014-2019 годы 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46,6</w:t>
            </w:r>
          </w:p>
        </w:tc>
      </w:tr>
      <w:tr>
        <w:trPr>
          <w:trHeight w:val="29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95,1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95,1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4,8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4,8</w:t>
            </w:r>
          </w:p>
        </w:tc>
      </w:tr>
      <w:tr>
        <w:trPr>
          <w:trHeight w:val="6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7</w:t>
            </w:r>
          </w:p>
        </w:tc>
      </w:tr>
      <w:tr>
        <w:trPr>
          <w:trHeight w:val="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7</w:t>
            </w:r>
          </w:p>
        </w:tc>
      </w:tr>
      <w:tr>
        <w:trPr>
          <w:trHeight w:val="4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по социальной поддержке отдельных категорий детей, обучающихся в общеобразовательных организациях  в рамках муниципальной программы "Развитие системы образования в Кочковском районе на 2016-2018 годы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8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6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8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6</w:t>
            </w:r>
          </w:p>
        </w:tc>
      </w:tr>
      <w:tr>
        <w:trPr>
          <w:trHeight w:val="14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8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6</w:t>
            </w:r>
          </w:p>
        </w:tc>
      </w:tr>
      <w:tr>
        <w:trPr>
          <w:trHeight w:val="5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 752,2</w:t>
            </w:r>
          </w:p>
        </w:tc>
      </w:tr>
      <w:tr>
        <w:trPr>
          <w:trHeight w:val="15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 Кочковского района Новосибирской области на 2016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 639,9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униципальной программы "Развитие системы образования Кочковского района Новосибирской области на 2016-2018 годы"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 639,9</w:t>
            </w:r>
          </w:p>
        </w:tc>
      </w:tr>
      <w:tr>
        <w:trPr>
          <w:trHeight w:val="18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Кочковского района Новосибирской области 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 639,9</w:t>
            </w:r>
          </w:p>
        </w:tc>
      </w:tr>
      <w:tr>
        <w:trPr>
          <w:trHeight w:val="52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"  в части обеспечения деятельности учреждений дополнительного  образования "Информационно-методический центр"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7</w:t>
            </w:r>
          </w:p>
        </w:tc>
      </w:tr>
      <w:tr>
        <w:trPr>
          <w:trHeight w:val="30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1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1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1,1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1,1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49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подпрограммы "Развитие дошкольного, общего и дополнительного образования" в части обеспечения деятельности общеобразовательных  учреждений  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01,4</w:t>
            </w:r>
          </w:p>
        </w:tc>
      </w:tr>
      <w:tr>
        <w:trPr>
          <w:trHeight w:val="30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1,8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1,8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2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2</w:t>
            </w:r>
          </w:p>
        </w:tc>
      </w:tr>
      <w:tr>
        <w:trPr>
          <w:trHeight w:val="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3,4</w:t>
            </w:r>
          </w:p>
        </w:tc>
      </w:tr>
      <w:tr>
        <w:trPr>
          <w:trHeight w:val="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3,4</w:t>
            </w:r>
          </w:p>
        </w:tc>
      </w:tr>
      <w:tr>
        <w:trPr>
          <w:trHeight w:val="42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ероприятий муниципальной программы "Развитие системы образования Кочковского района Новосибирской области на 2016-2018 годы" в части софинансирования расходов на мероприятия по совершенствованию организации школьного питания  за счет средств местного бюджета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1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,6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1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,6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1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,6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резервного фонда  Правительства Новосибирской област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205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5,2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205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5,2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205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5,2</w:t>
            </w:r>
          </w:p>
        </w:tc>
      </w:tr>
      <w:tr>
        <w:trPr>
          <w:trHeight w:val="2399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"  в части обеспечения деятельности учреждений дополнительного  образования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 детей " в рамках муниципальной программы "Развитие системы образования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864,1</w:t>
            </w:r>
          </w:p>
        </w:tc>
      </w:tr>
      <w:tr>
        <w:trPr>
          <w:trHeight w:val="29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916,4</w:t>
            </w:r>
          </w:p>
        </w:tc>
      </w:tr>
      <w:tr>
        <w:trPr>
          <w:trHeight w:val="7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916,4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47,7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47,7</w:t>
            </w:r>
          </w:p>
        </w:tc>
      </w:tr>
      <w:tr>
        <w:trPr>
          <w:trHeight w:val="2399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Развитие дошкольного, общего и дополнительного образования" в части обеспечения деятельности общеобразовательных учреждений  образования в рамках муниципальной программы "Развитие системы образования Кочковского района Новосибирской области  на 2016-2018 годы" за счет средств областного бюджета на  обеспечение сбалансированности местных бюджетов  в рамках государственной  программы  Новосибирской области "Управление государственными финансами в НСО на 2014-2019 годы 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49,4</w:t>
            </w:r>
          </w:p>
        </w:tc>
      </w:tr>
      <w:tr>
        <w:trPr>
          <w:trHeight w:val="29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58,0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58,0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1,4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1,4</w:t>
            </w:r>
          </w:p>
        </w:tc>
      </w:tr>
      <w:tr>
        <w:trPr>
          <w:trHeight w:val="4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 совершенствованию организации школьного питания  в  Новосибирской области  в рамках  муниципальной программы "Развитие системы образования  Кочковского района Новосибирской области  на 2016-2018 годы" 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7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1,4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7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1,4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7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1,4</w:t>
            </w:r>
          </w:p>
        </w:tc>
      </w:tr>
      <w:tr>
        <w:trPr>
          <w:trHeight w:val="40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по социальной поддержке отдельных категорий детей, обучающихся в общеобразовательных организациях  в рамках муниципальной программы "Развитие системы образования в Кочковском районе на 2016-2018 годы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8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1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8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1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8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1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68,8</w:t>
            </w:r>
          </w:p>
        </w:tc>
      </w:tr>
      <w:tr>
        <w:trPr>
          <w:trHeight w:val="19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хранение и развитие культуры Кочковского района Новосибирской области на 2014-2016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68,8</w:t>
            </w:r>
          </w:p>
        </w:tc>
      </w:tr>
      <w:tr>
        <w:trPr>
          <w:trHeight w:val="4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 муниципальной программы  " Сохранение и развитие культуры в Кочковском районе Новосибирской области на 2015-2018 годы" в части обеспечения деятельности муниципальных казенных учреждений дополнительного образования детей  (детская школа искусств )  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2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9,8</w:t>
            </w:r>
          </w:p>
        </w:tc>
      </w:tr>
      <w:tr>
        <w:trPr>
          <w:trHeight w:val="29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2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6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2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6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2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2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</w:tr>
      <w:tr>
        <w:trPr>
          <w:trHeight w:val="4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2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7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2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7</w:t>
            </w:r>
          </w:p>
        </w:tc>
      </w:tr>
      <w:tr>
        <w:trPr>
          <w:trHeight w:val="4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 муниципальной программы  "Сохранение и развитие культуры в Кочковском районе Новосибирской области на 2015-2018 годы" в части обеспечения деятельности муниципальных казенных учреждений дополнительного образования детей (детская школа искусств)   за счет средств  областного 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9,0</w:t>
            </w:r>
          </w:p>
        </w:tc>
      </w:tr>
      <w:tr>
        <w:trPr>
          <w:trHeight w:val="31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02,6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02,6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,4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,4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чковского района Новосибирской области на 2015 -2017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43,6</w:t>
            </w:r>
          </w:p>
        </w:tc>
      </w:tr>
      <w:tr>
        <w:trPr>
          <w:trHeight w:val="18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физической культуры и спорта в Кочковском районе Новосибирской области на 2015 -2017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43,6</w:t>
            </w:r>
          </w:p>
        </w:tc>
      </w:tr>
      <w:tr>
        <w:trPr>
          <w:trHeight w:val="48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в части обеспечения деятельности муниципальных казенных учреждений дополнительного образования детей (детско-юношеской спортивной школы) в рамках муниципальной программы  "Развитие физической культуры и спорта в Кочковском районе Новосибирской области на 2015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1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2</w:t>
            </w:r>
          </w:p>
        </w:tc>
      </w:tr>
      <w:tr>
        <w:trPr>
          <w:trHeight w:val="29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1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5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1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5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1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3,6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1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3,6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1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1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</w:tr>
      <w:tr>
        <w:trPr>
          <w:trHeight w:val="49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муниципальной программы "Развитие физической культуры и спорта в Кочковском районе Новосибирской области на 2015-2017 годы" в части обеспечения деятельности муниципальных казенных учреждений дополнительного образования детей (детско-юношеской спортивной школы) 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6,4</w:t>
            </w:r>
          </w:p>
        </w:tc>
      </w:tr>
      <w:tr>
        <w:trPr>
          <w:trHeight w:val="30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3,5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3,5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6,4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6,4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6,5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6,5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2,2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чковского района Новосибирской области на 2015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27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социальной поддержки населения и улучшение социального положения семей с детьми в Кочковском районе Новосибирской области на 2015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9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 по улучшению социального положения  семей с детьми, обеспечение дружественных семье и детству  общественных отношений и инфраструктуры  жизнедеятельности  в рамках муниципальной программы "Развитие системы социальной поддержки населения и улучшение социального положения семей с детьми в Кочковском районе Новосибирской области на 2015-2017 годы"   за счет средств  областного 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1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2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1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1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1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1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 Кочковского района Новосибирской области на 2016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7,2</w:t>
            </w:r>
          </w:p>
        </w:tc>
      </w:tr>
      <w:tr>
        <w:trPr>
          <w:trHeight w:val="22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униципальной программы "Развитие системы образования Кочковского района Новосибирской области на 2016-2018годы "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1,5</w:t>
            </w:r>
          </w:p>
        </w:tc>
      </w:tr>
      <w:tr>
        <w:trPr>
          <w:trHeight w:val="18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Кочковского района Новосибирской области 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1,5</w:t>
            </w:r>
          </w:p>
        </w:tc>
      </w:tr>
      <w:tr>
        <w:trPr>
          <w:trHeight w:val="1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"  в части обеспечения деятельности учреждений дополнительного  образования "Информационно-методический центр"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9,2</w:t>
            </w:r>
          </w:p>
        </w:tc>
      </w:tr>
      <w:tr>
        <w:trPr>
          <w:trHeight w:val="30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2,0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2,0</w:t>
            </w:r>
          </w:p>
        </w:tc>
      </w:tr>
      <w:tr>
        <w:trPr>
          <w:trHeight w:val="1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2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2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муниципальной программы "Развитие системы образования Кочковского района  Новосибирской области  на 2016-2018 годы" в части софинансирования расходов по государственной программе Новосибирской области "Развитие  системы социальной  поддержки населения и улучшение социального положения семей с детьми в Новосибирской области на 2014-2019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97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</w:tr>
      <w:tr>
        <w:trPr>
          <w:trHeight w:val="10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97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97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</w:tr>
      <w:tr>
        <w:trPr>
          <w:trHeight w:val="3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Развитие детского оздоровительного отдыха"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7</w:t>
            </w:r>
          </w:p>
        </w:tc>
      </w:tr>
      <w:tr>
        <w:trPr>
          <w:trHeight w:val="36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Развитие детского оздоровительного отдыха"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7</w:t>
            </w:r>
          </w:p>
        </w:tc>
      </w:tr>
      <w:tr>
        <w:trPr>
          <w:trHeight w:val="1123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Развитие детского оздоровительного отдыха"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907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0</w:t>
            </w:r>
          </w:p>
        </w:tc>
      </w:tr>
      <w:tr>
        <w:trPr>
          <w:trHeight w:val="1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907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0</w:t>
            </w:r>
          </w:p>
        </w:tc>
      </w:tr>
      <w:tr>
        <w:trPr>
          <w:trHeight w:val="13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907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0</w:t>
            </w:r>
          </w:p>
        </w:tc>
      </w:tr>
      <w:tr>
        <w:trPr>
          <w:trHeight w:val="33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одпрограммы  "Развитие детского оздоровительного отдыха " в рамках муниципальной программы  "Развитие системы образования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9703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7</w:t>
            </w:r>
          </w:p>
        </w:tc>
      </w:tr>
      <w:tr>
        <w:trPr>
          <w:trHeight w:val="12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9703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7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9703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7</w:t>
            </w:r>
          </w:p>
        </w:tc>
      </w:tr>
      <w:tr>
        <w:trPr>
          <w:trHeight w:val="1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4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олодежь Кочковского района Новосибирской области на 2014-2016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2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Молодежь Кочковского района Новосибирской области на 2014-2018 годы" 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790071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790071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790071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7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7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7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90,0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 Кочковского района Новосибирской области на 2016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02,7</w:t>
            </w:r>
          </w:p>
        </w:tc>
      </w:tr>
      <w:tr>
        <w:trPr>
          <w:trHeight w:val="22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униципальной программы "Развитие системы образования Кочковского района Новосибирской области на 2016-2018годы "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02,7</w:t>
            </w:r>
          </w:p>
        </w:tc>
      </w:tr>
      <w:tr>
        <w:trPr>
          <w:trHeight w:val="19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Кочковского района Новосибирской области 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94,6</w:t>
            </w:r>
          </w:p>
        </w:tc>
      </w:tr>
      <w:tr>
        <w:trPr>
          <w:trHeight w:val="38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Выявление и поддержка одаренных детей" в рамках муниципальной программы "Развитие системы образования Кочковского района Новосибирской области  на 2016-2018 годы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070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070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070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"  в части обеспечения деятельности учреждений дополнительного  образования "Информационно-методический центр"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8</w:t>
            </w:r>
          </w:p>
        </w:tc>
      </w:tr>
      <w:tr>
        <w:trPr>
          <w:trHeight w:val="29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7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7</w:t>
            </w:r>
          </w:p>
        </w:tc>
      </w:tr>
      <w:tr>
        <w:trPr>
          <w:trHeight w:val="10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4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4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</w:tr>
      <w:tr>
        <w:trPr>
          <w:trHeight w:val="982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муниципальной программы "Развитие системы образования Кочковского района  Новосибирской области  на 2016-2018 годы" в части софинансирования расходов по государственной программе Новосибирской области "Развитие физической культуры и спорта в Новосибирской области на 2015-2021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2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2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2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</w:tr>
      <w:tr>
        <w:trPr>
          <w:trHeight w:val="44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"Развитие системы образования Кочковского района Новосибирской области на 2016-2018 годы в части софинансирования расходов на реализацию  мероприятий  по допризывной подготовке граждан Российской Федерации  Новосибирской области 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98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98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98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"  в части обеспечения деятельности учреждений  материально -технического и информационного обеспечения 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17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4,7</w:t>
            </w:r>
          </w:p>
        </w:tc>
      </w:tr>
      <w:tr>
        <w:trPr>
          <w:trHeight w:val="29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17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2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17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17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0,7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17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0,7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17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9</w:t>
            </w:r>
          </w:p>
        </w:tc>
      </w:tr>
      <w:tr>
        <w:trPr>
          <w:trHeight w:val="8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17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9</w:t>
            </w:r>
          </w:p>
        </w:tc>
      </w:tr>
      <w:tr>
        <w:trPr>
          <w:trHeight w:val="1974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"  в части обеспечения деятельности учреждений дополнительного  образования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9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"Развитие системы образования Кочковского района Новосибирской области на 2016-2018 годы" за счет средств федераль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5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5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5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</w:tr>
      <w:tr>
        <w:trPr>
          <w:trHeight w:val="3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 допризывной подготовке граждан Российской Федерации Новосибирской области  в рамках программы "Развитие системы образования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2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2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2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ероприятий по ресурсному обеспечению модернизации образования Новосибирской области  в рамках муниципальной программы "Развитие системы образования Кочковского района Новосибирской области на 2016-2018 годы" за счет средств областного бюджета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3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3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0</w:t>
            </w:r>
          </w:p>
        </w:tc>
      </w:tr>
      <w:tr>
        <w:trPr>
          <w:trHeight w:val="1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3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0</w:t>
            </w:r>
          </w:p>
        </w:tc>
      </w:tr>
      <w:tr>
        <w:trPr>
          <w:trHeight w:val="66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ероприятий муниципальной  программы "Развитие системы образования Кочковского района Новосибирской области на 2016-2018 годы" в части софинансирования расходов   на реализацию  мероприятий по ресурсному обеспечению модернизации образования Новосибирской области в рамках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за счет средств  местного бюджета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38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3</w:t>
            </w:r>
          </w:p>
        </w:tc>
      </w:tr>
      <w:tr>
        <w:trPr>
          <w:trHeight w:val="120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38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3</w:t>
            </w:r>
          </w:p>
        </w:tc>
      </w:tr>
      <w:tr>
        <w:trPr>
          <w:trHeight w:val="14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38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3</w:t>
            </w:r>
          </w:p>
        </w:tc>
      </w:tr>
      <w:tr>
        <w:trPr>
          <w:trHeight w:val="754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Развитие дошкольного, общего и дополнительного образования" в части обеспечения деятельности общеобразовательных учреждений  образования в рамках муниципальной программы "Развитие системы образования Кочковского района Новосибирской области  на 2016-2018 годы" за счет средств областного бюджета на  обеспечение сбалансированности местных бюджетов  в рамках государственной  программы Новосибирской области "Управление государственными финансами в НСО на 2014-2019 годы 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5</w:t>
            </w:r>
          </w:p>
        </w:tc>
      </w:tr>
      <w:tr>
        <w:trPr>
          <w:trHeight w:val="25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38,1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38,1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4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4</w:t>
            </w:r>
          </w:p>
        </w:tc>
      </w:tr>
      <w:tr>
        <w:trPr>
          <w:trHeight w:val="25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"Развитие системы образования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3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3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3</w:t>
            </w:r>
          </w:p>
        </w:tc>
      </w:tr>
      <w:tr>
        <w:trPr>
          <w:trHeight w:val="30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реализацию мероприятий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9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</w:tr>
      <w:tr>
        <w:trPr>
          <w:trHeight w:val="982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реализацию мероприятий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9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9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9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</w:tr>
      <w:tr>
        <w:trPr>
          <w:trHeight w:val="1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чковского района Новосибирской области на 2015 -2017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4</w:t>
            </w:r>
          </w:p>
        </w:tc>
      </w:tr>
      <w:tr>
        <w:trPr>
          <w:trHeight w:val="19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физической культуры и спорта в Кочковском районе Новосибирской области на 2015 -2017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4</w:t>
            </w:r>
          </w:p>
        </w:tc>
      </w:tr>
      <w:tr>
        <w:trPr>
          <w:trHeight w:val="4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финансирование  на создание в образовательных организациях, расположенных в сельской местности  условий  для занятия физкультурой  и спортом в рамках муниципальной программы "Развитие физической культуры  и спорта в Кочковском районе Новосибирской области на 2015-2017 годы 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597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597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597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4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 реализацию мероприятий  по  созданию в образовательных организациях, расположенных в сельской местности,  условий  для занятия физкультурой  и спортом в рамках муниципальной программы "Развитие физической культуры  и спорта в Кочковском районе Новосибирской области на 2015-2017 годы " за счет средств федераль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509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0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509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0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509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0</w:t>
            </w:r>
          </w:p>
        </w:tc>
      </w:tr>
      <w:tr>
        <w:trPr>
          <w:trHeight w:val="4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 реализацию мероприятий  по  созданию в образовательных организациях, расположенных в сельской местности,  условий  для занятия физкультурой  и спортом в рамках муниципальной программы "Развитие физической культуры  и спорта в Кочковском районе Новосибирской области на 2015-2017 годы 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R09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13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R09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16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R09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458,5</w:t>
            </w:r>
          </w:p>
        </w:tc>
      </w:tr>
      <w:tr>
        <w:trPr>
          <w:trHeight w:val="4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58,5</w:t>
            </w:r>
          </w:p>
        </w:tc>
      </w:tr>
      <w:tr>
        <w:trPr>
          <w:trHeight w:val="16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4-2016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58,5</w:t>
            </w:r>
          </w:p>
        </w:tc>
      </w:tr>
      <w:tr>
        <w:trPr>
          <w:trHeight w:val="19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хранение и развитие культуры Кочковского района Новосибирской области на 2014-2016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3</w:t>
            </w:r>
          </w:p>
        </w:tc>
      </w:tr>
      <w:tr>
        <w:trPr>
          <w:trHeight w:val="27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Сохранение и развитие культуры Кочковского района Новосибирской области на 2014-2016 годы" за счё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008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008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</w:tr>
      <w:tr>
        <w:trPr>
          <w:trHeight w:val="15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008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</w:tr>
      <w:tr>
        <w:trPr>
          <w:trHeight w:val="27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Сохранение и развитие культуры Кочковского района Новосибирской области на 2014-2016 годы" за счет средств федераль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514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514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16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514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чих мероприятий в рамках муниципальной программы "Сохранение и развитие культуры Кочковского района Новосибирской области на 2015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4,2</w:t>
            </w:r>
          </w:p>
        </w:tc>
      </w:tr>
      <w:tr>
        <w:trPr>
          <w:trHeight w:val="30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чих мероприятий в рамках муниципальной программы "Сохранение и развитие культуры Кочковского района Новосибирской области на 2015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4,2</w:t>
            </w:r>
          </w:p>
        </w:tc>
      </w:tr>
      <w:tr>
        <w:trPr>
          <w:trHeight w:val="1974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в части обеспечения деятельности муниципальных казенных учреждений культуры  (историко-краеведческий музей)  в рамках  муниципальной программы "Сохранение и развитие  культуры Кочковского района  Новосибирской области  на 2014 -2016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,7</w:t>
            </w:r>
          </w:p>
        </w:tc>
      </w:tr>
      <w:tr>
        <w:trPr>
          <w:trHeight w:val="30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4</w:t>
            </w:r>
          </w:p>
        </w:tc>
      </w:tr>
      <w:tr>
        <w:trPr>
          <w:trHeight w:val="7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4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,7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,7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6</w:t>
            </w:r>
          </w:p>
        </w:tc>
      </w:tr>
      <w:tr>
        <w:trPr>
          <w:trHeight w:val="7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6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Сохранение и развитие культуры Кочковского района Новосибирской области на 2014-2019 годы" в части софинансирования расходов на 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9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9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4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9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в части обеспечения деятельности муниципальных  казенных учреждений  культуры (социальное культурное  объединение)   в рамках  муниципальной программы "Сохранение и развитие культуры Кочковского района Новосибирской области на 2014-2016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1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1,2</w:t>
            </w:r>
          </w:p>
        </w:tc>
      </w:tr>
      <w:tr>
        <w:trPr>
          <w:trHeight w:val="29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1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1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12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1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</w:tr>
      <w:tr>
        <w:trPr>
          <w:trHeight w:val="15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1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1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3</w:t>
            </w:r>
          </w:p>
        </w:tc>
      </w:tr>
      <w:tr>
        <w:trPr>
          <w:trHeight w:val="7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1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3</w:t>
            </w:r>
          </w:p>
        </w:tc>
      </w:tr>
      <w:tr>
        <w:trPr>
          <w:trHeight w:val="3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в части обеспечения деятельности  муниципальных казенных учреждений культуры (библиотек) муниципальной программы " Сохранение и развитие культуры Кочковского района Новосибирской области на 2014-2016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8</w:t>
            </w:r>
          </w:p>
        </w:tc>
      </w:tr>
      <w:tr>
        <w:trPr>
          <w:trHeight w:val="31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0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0</w:t>
            </w:r>
          </w:p>
        </w:tc>
      </w:tr>
      <w:tr>
        <w:trPr>
          <w:trHeight w:val="4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0</w:t>
            </w:r>
          </w:p>
        </w:tc>
      </w:tr>
      <w:tr>
        <w:trPr>
          <w:trHeight w:val="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9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9</w:t>
            </w:r>
          </w:p>
        </w:tc>
      </w:tr>
      <w:tr>
        <w:trPr>
          <w:trHeight w:val="4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в части софинансирования обеспечения деятельности  муниципальных казенных учреждений культуры (библиотек) муниципальной программы " Сохранение и развитие культуры Кочковского района Новосибирской области на 2014-2016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</w:tr>
      <w:tr>
        <w:trPr>
          <w:trHeight w:val="12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</w:tr>
      <w:tr>
        <w:trPr>
          <w:trHeight w:val="1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</w:tr>
      <w:tr>
        <w:trPr>
          <w:trHeight w:val="4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в части обеспечения деятельности муниципальных казенных учреждений культуры  (историко-краеведческий музей)  в рамках  муниципальной программы "Сохранение и развитие  культуры Кочковского района  Новосибирской области  на 2014 -2016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3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74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3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3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3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3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3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3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«Сохранение и  развитие культуры Кочковского района Новосибирской области на 2014-2016 годы" за счет средств областного 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00,2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17,7</w:t>
            </w:r>
          </w:p>
        </w:tc>
      </w:tr>
      <w:tr>
        <w:trPr>
          <w:trHeight w:val="8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17,7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2,5</w:t>
            </w:r>
          </w:p>
        </w:tc>
      </w:tr>
      <w:tr>
        <w:trPr>
          <w:trHeight w:val="16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2,5</w:t>
            </w:r>
          </w:p>
        </w:tc>
      </w:tr>
      <w:tr>
        <w:trPr>
          <w:trHeight w:val="3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 муниципальной программы  " Сохранение и развитие культуры в Кочковском районе Новосибирской области на 2015-2018 годы" в части капитального ремонта учреждений культуры Новосибирской области за счет средств  областного 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6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3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6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3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6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3</w:t>
            </w:r>
          </w:p>
        </w:tc>
      </w:tr>
      <w:tr>
        <w:trPr>
          <w:trHeight w:val="27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еализацию  мероприятий гос. программы  Новосибирской области "Культура Новосибирской области" на 2015-2020 годы  за счет средств местного бюджета в части софинансир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9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еализацию  мероприятий гос. программы Новосибирской области "Культура Новосибирской области" на 2015-2020 годы за счет средств местного бюджета в части софинансир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99706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99706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99706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789,7</w:t>
            </w:r>
          </w:p>
        </w:tc>
      </w:tr>
      <w:tr>
        <w:trPr>
          <w:trHeight w:val="3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3,0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3,0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0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3,0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0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3,0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0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3,0</w:t>
            </w:r>
          </w:p>
        </w:tc>
      </w:tr>
      <w:tr>
        <w:trPr>
          <w:trHeight w:val="7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66,8</w:t>
            </w:r>
          </w:p>
        </w:tc>
      </w:tr>
      <w:tr>
        <w:trPr>
          <w:trHeight w:val="18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разование и организацию  деятельности комиссий по делам несовершеннолетних и защите их пра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66,8</w:t>
            </w:r>
          </w:p>
        </w:tc>
      </w:tr>
      <w:tr>
        <w:trPr>
          <w:trHeight w:val="16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существлению отдельных государственных полномочий Новосибирской области по обеспечению социального обслуживания отдельных категорий граждан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66,8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66,8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66,8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8,1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чковского района Новосибирской области на 2015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6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социальной поддержки населения и улучшение социального положения семей с детьми в Кочковском районе Новосибирской области на 2015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"Развитие системы социальной поддержки населения и улучшение социального положения семей с детьми в Кочковском районе Новосибирской области на 2015-2018 годы" 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3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в рамках муниципальной программы "Развитие системы социальной поддержки населения и улучшение социального положения семей с детьми в Кочковском районе Новосибирской области на 2015-2017 годы" в части софинансирования 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в рамках муниципальной программы "Развитие системы социальной поддержки населения и улучшение социального положения семей с детьми в Кочковском районе Новосибирской области на 2015-2017 годы" в части софинансирования 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в рамках муниципальной программы "Развитие системы социальной поддержки населения и улучшение социального положения семей с детьми в Кочковском районе Новосибирской области на 2015-2017 годы" в части софинансирования 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9010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9010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9010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9010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9010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программа  Кочковского района Новосибирской области на 2015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программа "Стимулирование развития жилищного строительства на территории  Кочковского района Новосибирской области на 2015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982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подпрограммы    "Обеспечение   жильем молодых семей  в Новосибирской области " в рамках  муниципальной программы  "Стимулирование развития жилищного строительства на территории  Кочковского района  Новосибирской области на 2015-2018 годы 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702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702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702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реализацию  мероприятий государственной программы Новосибирской области  "Обеспечение   жильем молодых семей  в Новосибирской области на 2015-2020 годы " в рамках  муниципальной программы  "Стимулирование развития жилищного строительства на территории  Кочковского района  Новосибирской области на 2015-2018 годы 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R02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R02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R02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8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4-2017 годы и на период до 2020 год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,0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Устойчивое развитие сельских поселений Кочковского района Новосибирской области на 2014-2017 годы и на период до 2020 года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,0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Устойчивое развитие сельских поселений Кочковского района Новосибирской области на 2014-2017 годы и на период до 2020 года" 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0045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0045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0045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3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"Устойчивое развитие сельских поселений Кочковского района Новосибирской области на 2014-2017 годы и на период до 2020 года" в рамках государственной программы Новосибирской области "Устойчивое развитие сельских территорий в Новосибирской области на 2015-2017 годы и на период до 2020 года" 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70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70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70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"Устойчивое развитие сельских поселений Кочковского района Новосибирской области на 2014-2017 годы и на период до 2020 года" в рамках государственной программы Новосибирской области "Устойчивое развитие сельских территорий в Новосибирской области на 2015-2017 годы и на период до 2020 года" 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R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,0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R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R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,0</w:t>
            </w:r>
          </w:p>
        </w:tc>
      </w:tr>
      <w:tr>
        <w:trPr>
          <w:trHeight w:val="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сельского хозяйств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22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005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005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4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005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19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рограмма Новосибирской области  "Обеспечение жильём молодых семей в  Новосибирской области на 2015-2020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8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реализацию мероприятий государственной программы Новосибирской области "Обеспечение жильем молодых семей в Новосибирской области на 2015-2020 годы" за счёт средств федераль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00502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8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00502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8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00502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8</w:t>
            </w:r>
          </w:p>
        </w:tc>
      </w:tr>
      <w:tr>
        <w:trPr>
          <w:trHeight w:val="8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3</w:t>
            </w:r>
          </w:p>
        </w:tc>
      </w:tr>
      <w:tr>
        <w:trPr>
          <w:trHeight w:val="46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3</w:t>
            </w:r>
          </w:p>
        </w:tc>
      </w:tr>
      <w:tr>
        <w:trPr>
          <w:trHeight w:val="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3</w:t>
            </w:r>
          </w:p>
        </w:tc>
      </w:tr>
      <w:tr>
        <w:trPr>
          <w:trHeight w:val="12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3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1,5</w:t>
            </w:r>
          </w:p>
        </w:tc>
      </w:tr>
      <w:tr>
        <w:trPr>
          <w:trHeight w:val="1527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разование и организацию  деятельности комиссий по делам несовершеннолетних и защите их пра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1,5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 организацию и осуществление деятельности по опеке и попечительству, социальной поддержке  детей-сирот и детей, оставшихся без попечения родителе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1,5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26,9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26,9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6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6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3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чковского района Новосибирской области на 2015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3</w:t>
            </w:r>
          </w:p>
        </w:tc>
      </w:tr>
      <w:tr>
        <w:trPr>
          <w:trHeight w:val="26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социальной поддержки населения и улучшение социального положения семей с детьми в Кочковском районе Новосибирской области на 2015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3</w:t>
            </w:r>
          </w:p>
        </w:tc>
      </w:tr>
      <w:tr>
        <w:trPr>
          <w:trHeight w:val="4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"Старшее поколение на 2015-2017 годы" в рамках муниципальной программы "Развитие системы социальной поддержки населения и улучшение социального положения семей с детьми в Кочковском районе Новосибирской области на 2015-2017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3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2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9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ормирование условий для обеспечения беспрепятственного доступа инвалидов и других маломобильных групп населения к приоритетным для них  объектам и услугам в  рамках   муниципальной программы  "Развитие системы социальной поддержки  населения и улучшение социального положения  семей с детьми в Кочковском районе Новосибирской области на 2015-2017 годы  за счет средств федераль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5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5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5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8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 повышению качества жизни граждан пожилого возраста в Новосибирской области в рамках муниципальной программы " Развитие социальной поддержки населения и улучшение  социального положения семей с детьми в Кочковском районе Новосибирской области на 2015-2017 годы"  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2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2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2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ормирование условий для обеспечения беспрепятственного доступа инвалидов и других маломобильных групп населения к приоритетным для них  объектам и услугам в  рамках   муниципальной программы  "Развитие системы социальной поддержки  населения и улучшение социального положения  семей с детьми в Кочковском районе Новосибирской области на 2015-2017 годы 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34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ормирование условий для обеспечения беспрепятственного доступа инвалидов и других маломобильных групп населения к приоритетным для них  объектам и услугам в  рамках   муниципальной программы  "Развитие системы социальной поддержки  населения и улучшение социального положения  семей с детьми в Кочковском районе Новосибирской области на 2015-2017 годы 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14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чковского района Новосибирской области на 2015 -2017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18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физической культуры и спорта в Кочковском районе Новосибирской области на 2015 -2017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униципальной программы "Развитие физической культуры и спорта в Кочковском районе Новосибирской области на 2015-2017 годы"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11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11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11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12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3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3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3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8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 729,0</w:t>
            </w:r>
          </w:p>
        </w:tc>
      </w:tr>
      <w:tr>
        <w:trPr>
          <w:trHeight w:val="557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172,0</w:t>
            </w:r>
          </w:p>
        </w:tc>
      </w:tr>
      <w:tr>
        <w:trPr>
          <w:trHeight w:val="14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 на 2106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172,0</w:t>
            </w:r>
          </w:p>
        </w:tc>
      </w:tr>
      <w:tr>
        <w:trPr>
          <w:trHeight w:val="18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Управление муниципальными финансами Кочковского района Новосибирской области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017,7</w:t>
            </w:r>
          </w:p>
        </w:tc>
      </w:tr>
      <w:tr>
        <w:trPr>
          <w:trHeight w:val="25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отдельных государственных полномочий Новосибирской области по расчету  и предоставлению дотаций  бюджетам поселений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2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45,5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2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45,5</w:t>
            </w:r>
          </w:p>
        </w:tc>
      </w:tr>
      <w:tr>
        <w:trPr>
          <w:trHeight w:val="3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2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45,5</w:t>
            </w:r>
          </w:p>
        </w:tc>
      </w:tr>
      <w:tr>
        <w:trPr>
          <w:trHeight w:val="3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сбалансированности местных бюджетов в рамках муниципальной программы "Управление муниципальными финансами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72,2</w:t>
            </w:r>
          </w:p>
        </w:tc>
      </w:tr>
      <w:tr>
        <w:trPr>
          <w:trHeight w:val="4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72,2</w:t>
            </w:r>
          </w:p>
        </w:tc>
      </w:tr>
      <w:tr>
        <w:trPr>
          <w:trHeight w:val="3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72,2</w:t>
            </w:r>
          </w:p>
        </w:tc>
      </w:tr>
      <w:tr>
        <w:trPr>
          <w:trHeight w:val="4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Обеспечение сбалансированности местных бюджетов за счет средств областного бюджета" в рамках муниципальной программы "Управление муниципальными финансами Кочковского района Новосибирской области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3</w:t>
            </w:r>
          </w:p>
        </w:tc>
      </w:tr>
      <w:tr>
        <w:trPr>
          <w:trHeight w:val="4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Обеспечение сбалансированности местных бюджетов за счет средств областного бюджета" в рамках муниципальной программы "Управление муниципальными финансами Кочковского района Новосибирской области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3</w:t>
            </w:r>
          </w:p>
        </w:tc>
      </w:tr>
      <w:tr>
        <w:trPr>
          <w:trHeight w:val="46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Обеспечение сбалансированности местных бюджетов за счет средств областного бюджета" в рамках муниципальной программы "Управление муниципальными финансами Кочковского района Новосибирской области на 2016-2018 годы" в части софинансир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7914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7914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3</w:t>
            </w:r>
          </w:p>
        </w:tc>
      </w:tr>
      <w:tr>
        <w:trPr>
          <w:trHeight w:val="46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7914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3</w:t>
            </w:r>
          </w:p>
        </w:tc>
      </w:tr>
      <w:tr>
        <w:trPr>
          <w:trHeight w:val="81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57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 на 2106-2018 г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57,0</w:t>
            </w:r>
          </w:p>
        </w:tc>
      </w:tr>
      <w:tr>
        <w:trPr>
          <w:trHeight w:val="19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Управление муниципальными финансами Кочковского района Новосибирской области на 2016-2018 годы"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57,0</w:t>
            </w:r>
          </w:p>
        </w:tc>
      </w:tr>
      <w:tr>
        <w:trPr>
          <w:trHeight w:val="37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сбалансированности местных бюджетов в рамках муниципальной программы "Управление муниципальными финансами Кочковского района Новосибирской области  на 2016-2018 годы" за счет средств ме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40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6,2</w:t>
            </w:r>
          </w:p>
        </w:tc>
      </w:tr>
      <w:tr>
        <w:trPr>
          <w:trHeight w:val="46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40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6,2</w:t>
            </w:r>
          </w:p>
        </w:tc>
      </w:tr>
      <w:tr>
        <w:trPr>
          <w:trHeight w:val="4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40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6,2</w:t>
            </w:r>
          </w:p>
        </w:tc>
      </w:tr>
      <w:tr>
        <w:trPr>
          <w:trHeight w:val="4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сбалансированности местных бюджетов  в рамках муниципальной программы "Управление муниципальными финансами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8</w:t>
            </w:r>
          </w:p>
        </w:tc>
      </w:tr>
      <w:tr>
        <w:trPr>
          <w:trHeight w:val="4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8</w:t>
            </w:r>
          </w:p>
        </w:tc>
      </w:tr>
      <w:tr>
        <w:trPr>
          <w:trHeight w:val="4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8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4 40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3572"/>
        <w:gridCol w:w="871"/>
        <w:gridCol w:w="496"/>
        <w:gridCol w:w="496"/>
        <w:gridCol w:w="1663"/>
        <w:gridCol w:w="777"/>
        <w:gridCol w:w="1480"/>
      </w:tblGrid>
      <w:tr>
        <w:trPr>
          <w:trHeight w:val="330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5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депутатов Кочковского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а Новосибирской области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7.09.2016  № 4</w:t>
            </w:r>
          </w:p>
        </w:tc>
      </w:tr>
      <w:tr>
        <w:trPr>
          <w:trHeight w:val="1515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РАЙОННОГО БЮДЖЕТА КОЧКОВСКОГО РАЙОНА НОВОСИБИРСКОЙ ОБЛАСТИ НА 2016 ГОД И ПЛАНОВЫЙ ПЕРИОД                                                                                                                                                                        2017-2018 ГОДОВ</w:t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</w:t>
            </w:r>
          </w:p>
        </w:tc>
      </w:tr>
      <w:tr>
        <w:trPr>
          <w:trHeight w:val="840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районного бюджета Кочковского района Новосибирской области  на 2016 год</w:t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С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К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 год</w:t>
            </w:r>
          </w:p>
        </w:tc>
      </w:tr>
      <w:tr>
        <w:trPr>
          <w:trHeight w:val="46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 105,2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6,5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6,5</w:t>
            </w:r>
          </w:p>
        </w:tc>
      </w:tr>
      <w:tr>
        <w:trPr>
          <w:trHeight w:val="7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6,5</w:t>
            </w:r>
          </w:p>
        </w:tc>
      </w:tr>
      <w:tr>
        <w:trPr>
          <w:trHeight w:val="29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6,5</w:t>
            </w:r>
          </w:p>
        </w:tc>
      </w:tr>
      <w:tr>
        <w:trPr>
          <w:trHeight w:val="1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6,5</w:t>
            </w:r>
          </w:p>
        </w:tc>
      </w:tr>
      <w:tr>
        <w:trPr>
          <w:trHeight w:val="22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5,3</w:t>
            </w:r>
          </w:p>
        </w:tc>
      </w:tr>
      <w:tr>
        <w:trPr>
          <w:trHeight w:val="7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5,3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5,3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5,3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5,3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Совета депутатов Кочковск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6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6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42,3</w:t>
            </w:r>
          </w:p>
        </w:tc>
      </w:tr>
      <w:tr>
        <w:trPr>
          <w:trHeight w:val="19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разование и организацию  деятельности комиссий по делам несовершеннолетних и защите их пра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6,1</w:t>
            </w:r>
          </w:p>
        </w:tc>
      </w:tr>
      <w:tr>
        <w:trPr>
          <w:trHeight w:val="22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разование и организацию деятельности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2</w:t>
            </w:r>
          </w:p>
        </w:tc>
      </w:tr>
      <w:tr>
        <w:trPr>
          <w:trHeight w:val="1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2</w:t>
            </w:r>
          </w:p>
        </w:tc>
      </w:tr>
      <w:tr>
        <w:trPr>
          <w:trHeight w:val="1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4</w:t>
            </w:r>
          </w:p>
        </w:tc>
      </w:tr>
      <w:tr>
        <w:trPr>
          <w:trHeight w:val="10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4</w:t>
            </w:r>
          </w:p>
        </w:tc>
      </w:tr>
      <w:tr>
        <w:trPr>
          <w:trHeight w:val="29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существлению отдельных государственных полномочий Новосибирской области по обеспечению социального обслуживания отдельных категорий граждан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8,5</w:t>
            </w:r>
          </w:p>
        </w:tc>
      </w:tr>
      <w:tr>
        <w:trPr>
          <w:trHeight w:val="29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2,8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2,8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</w:tr>
      <w:tr>
        <w:trPr>
          <w:trHeight w:val="10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 организацию и осуществление деятельности по опеке и попечительству, социальной поддержке  детей-сирот и детей, оставшихся без попечения родител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2,0</w:t>
            </w:r>
          </w:p>
        </w:tc>
      </w:tr>
      <w:tr>
        <w:trPr>
          <w:trHeight w:val="30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6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6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4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4</w:t>
            </w:r>
          </w:p>
        </w:tc>
      </w:tr>
      <w:tr>
        <w:trPr>
          <w:trHeight w:val="1691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отдельных государственных полномочий Новосибирской области по сбору информации от поселений входящих в муниципальный район,  необходимой для ведения регистра муниципальных нормативных правовых актов Новосибирской област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26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30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10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1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407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3</w:t>
            </w:r>
          </w:p>
        </w:tc>
      </w:tr>
      <w:tr>
        <w:trPr>
          <w:trHeight w:val="30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</w:tr>
      <w:tr>
        <w:trPr>
          <w:trHeight w:val="14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70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45,1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 содержание исполнительной власти органов местного самоуправления, местных администрац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45,1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9,0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9,0</w:t>
            </w:r>
          </w:p>
        </w:tc>
      </w:tr>
      <w:tr>
        <w:trPr>
          <w:trHeight w:val="30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702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702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1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702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702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</w:tr>
      <w:tr>
        <w:trPr>
          <w:trHeight w:val="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30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2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2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2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19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 содержание органов финансового(финансово-бюджетного) надзора. Ревизионной комиссии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0</w:t>
            </w:r>
          </w:p>
        </w:tc>
      </w:tr>
      <w:tr>
        <w:trPr>
          <w:trHeight w:val="1407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8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8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2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2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еданных полномочий  контрольно-счетных органов посел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2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</w:t>
            </w:r>
          </w:p>
        </w:tc>
      </w:tr>
      <w:tr>
        <w:trPr>
          <w:trHeight w:val="6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2</w:t>
            </w:r>
          </w:p>
        </w:tc>
      </w:tr>
      <w:tr>
        <w:trPr>
          <w:trHeight w:val="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2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2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2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2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6,0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 на 2106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8</w:t>
            </w:r>
          </w:p>
        </w:tc>
      </w:tr>
      <w:tr>
        <w:trPr>
          <w:trHeight w:val="19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Управление муниципальными финансами Кочковского района Новосибирской области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8</w:t>
            </w:r>
          </w:p>
        </w:tc>
      </w:tr>
      <w:tr>
        <w:trPr>
          <w:trHeight w:val="2116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ценке недвижимости, признание прав на регулирование отношений по  объектам и земельным участкам, в том числе собственность на которые не разграничена в рамках муниципальной программы "Управление муниципальными финансами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6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6</w:t>
            </w:r>
          </w:p>
        </w:tc>
      </w:tr>
      <w:tr>
        <w:trPr>
          <w:trHeight w:val="14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6</w:t>
            </w:r>
          </w:p>
        </w:tc>
      </w:tr>
      <w:tr>
        <w:trPr>
          <w:trHeight w:val="4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выполнению прочих  обязательств муниципального образования  в рамках муниципальной программы "Управление муниципальными финансами Кочковского района Новосибирской области на 2016-2018 годы" 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2,2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8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8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273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13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7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сбалансированности местных бюджетов в рамках муниципальной программы "Управление муниципальными финансами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4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30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одернизация материально- технической базы и обеспечение оптимальных условий для хранения документов архивной отрасли Кочковского района Новосибирской области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16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 программы "Модернизация материально-технической базы и обеспечение оптимальных условий для хранения документов архивной отрасли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79001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79001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79001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22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Развитие муниципальной службы в органах местного самоуправления  Кочковского района Новосибирской области на 2015-2017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6,6</w:t>
            </w:r>
          </w:p>
        </w:tc>
      </w:tr>
      <w:tr>
        <w:trPr>
          <w:trHeight w:val="2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"Развитие муниципальной службы в органах местного самоуправления Кочковского района Новосибирской области на 2015-2017 годы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"Развитие муниципальной службы в органах местного самоуправления Кочковского района Новосибирской области на 2015-2017 годы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790011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790011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7900114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производства, переработки и реализации сельскохозяйственной  продукции в Новосибирской области"  государственной программы Новосибирской области "Развитие  сельского хозяйства и регулирование рынков сельскохозяйственной продукции, сырья и продовольствия в Новосибирской области на 2015-2020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6,6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Всероссийской сельскохозяйственной переписи в 2016 году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0539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6,6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0539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6,6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0539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6,6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3,6</w:t>
            </w:r>
          </w:p>
        </w:tc>
      </w:tr>
      <w:tr>
        <w:trPr>
          <w:trHeight w:val="19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выплаты по обязательствам государства (муниципальных образований) (на данную статью относятся исполнения судебных актов)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3,6</w:t>
            </w:r>
          </w:p>
        </w:tc>
      </w:tr>
      <w:tr>
        <w:trPr>
          <w:trHeight w:val="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3,6</w:t>
            </w:r>
          </w:p>
        </w:tc>
      </w:tr>
      <w:tr>
        <w:trPr>
          <w:trHeight w:val="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1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3,6</w:t>
            </w:r>
          </w:p>
        </w:tc>
      </w:tr>
      <w:tr>
        <w:trPr>
          <w:trHeight w:val="3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,8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8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8</w:t>
            </w:r>
          </w:p>
        </w:tc>
      </w:tr>
      <w:tr>
        <w:trPr>
          <w:trHeight w:val="30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8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8</w:t>
            </w:r>
          </w:p>
        </w:tc>
      </w:tr>
      <w:tr>
        <w:trPr>
          <w:trHeight w:val="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8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1,6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1,6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чковского района Новосибирской области на  период 2016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1,6</w:t>
            </w:r>
          </w:p>
        </w:tc>
      </w:tr>
      <w:tr>
        <w:trPr>
          <w:trHeight w:val="30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Кочковском районе Новосибирской области на период с 2016 по 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1,6</w:t>
            </w:r>
          </w:p>
        </w:tc>
      </w:tr>
      <w:tr>
        <w:trPr>
          <w:trHeight w:val="3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 подпрограммы "Снижение рисков и смягчение последствий чрезвычайных ситуаций природного и техногенного характера в Кочковском районе Новосибирской области на период с 2016 по 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рограммы "Снижение рисков и смягчение последствий чрезвычайных ситуаций природного и техногенного характера в Кочковском районе Новосибирской области на период с 2016 по 2018 годы" в части софинансирования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0314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45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противопожарной безопасности в Кочковском районе Новосибирской области в рамках муниципальной программы "Снижение рисков и смягчение последствий  чрезвычайных ситуаций природного и техногенного характера в Кочковском районе на период с 2016 по 2018 годы 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704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704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79704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9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разование и организацию  деятельности комиссий по делам несовершеннолетних и защите их пра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ротиводействие экстремизму и профилактика терроризма на территории Кочковского района Новосибирской области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0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Противодействие экстремизму и профилактика терроризма на территории Кочковского района Новосибирской области 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790314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790314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4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790314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отдельных государственных полномочий Новосибирской области по сбору информации от поселений входящих в муниципальный район,  необходимой для ведения регистра муниципальных нормативных правовых актов Новосибирской област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Комплексные меры противодействия  злоупотреблению наркотиками и их незаконному обороту в Кочковском районе Новосибирской области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123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Комплексные меры противодействия злоупотреблению наркотиками и их незаконному обороту в Кочковском районе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790314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790314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790314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757,0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 Новосибирской области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18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действие занятости населения Кочковского района  Новосибирской области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26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Содействие занятости населе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79004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557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79004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79004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</w:tr>
      <w:tr>
        <w:trPr>
          <w:trHeight w:val="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79004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2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79004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 Кочковского района Новосибирской области на 2013-2020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</w:tr>
      <w:tr>
        <w:trPr>
          <w:trHeight w:val="30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Развитие сельского хозяйства и регулирование рынков сельскохозяйственной  продукции, сырья и продовольствия в Кочковском районе Новосибирской области на 2013-2020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</w:tr>
      <w:tr>
        <w:trPr>
          <w:trHeight w:val="982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Развитие сельского хозяйства и регулирование рынков сельскохозяйственной продукции, сырья и продовольствия в Кочковском районе Новосибирской области на 2013-2020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90040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90040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90040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юр. лицам, ИП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40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40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2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40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077,4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5-2017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077,4</w:t>
            </w:r>
          </w:p>
        </w:tc>
      </w:tr>
      <w:tr>
        <w:trPr>
          <w:trHeight w:val="19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автомобильных  дорог местного значения в Кочковском районе Новосибирской области на 2015-2017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077,4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Развитие автомобильных дорог местного значения в Кочковском районе Новосибирской области на 2015-2017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0040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1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0040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1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0040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1</w:t>
            </w:r>
          </w:p>
        </w:tc>
      </w:tr>
      <w:tr>
        <w:trPr>
          <w:trHeight w:val="22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Развитие автомобильных дорог местного значения в Кочковском районе на 2015-2018 годы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707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897,3</w:t>
            </w:r>
          </w:p>
        </w:tc>
      </w:tr>
      <w:tr>
        <w:trPr>
          <w:trHeight w:val="1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707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,2</w:t>
            </w:r>
          </w:p>
        </w:tc>
      </w:tr>
      <w:tr>
        <w:trPr>
          <w:trHeight w:val="14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707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,2</w:t>
            </w:r>
          </w:p>
        </w:tc>
      </w:tr>
      <w:tr>
        <w:trPr>
          <w:trHeight w:val="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707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546,1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79707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546,1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6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5-2017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6</w:t>
            </w:r>
          </w:p>
        </w:tc>
      </w:tr>
      <w:tr>
        <w:trPr>
          <w:trHeight w:val="556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убъектов  малого и среднего предпринимательства в Кочковском районе Новосибирской области на 2015-2017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6</w:t>
            </w:r>
          </w:p>
        </w:tc>
      </w:tr>
      <w:tr>
        <w:trPr>
          <w:trHeight w:val="30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Развитие субъектов малого и среднего предпринимательства в Кочковском районе Новосибирской области на 2015-2017 годы" 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00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00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00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00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00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29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Развитие субъектов малого и среднего  предпринимательства в Кочковском районе Новосибирской области  на 2014-2018 годы" 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706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8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706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706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706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8</w:t>
            </w:r>
          </w:p>
        </w:tc>
      </w:tr>
      <w:tr>
        <w:trPr>
          <w:trHeight w:val="22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706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8</w:t>
            </w:r>
          </w:p>
        </w:tc>
      </w:tr>
      <w:tr>
        <w:trPr>
          <w:trHeight w:val="29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еализацию мероприятий гос. программы НСО "Развитие субъектов малого и среднего предпринимательства в Новосибирской области на 2012-2017 годы" за счет средств местного бюджета в части софинансир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99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99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79994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795,3</w:t>
            </w:r>
          </w:p>
        </w:tc>
      </w:tr>
      <w:tr>
        <w:trPr>
          <w:trHeight w:val="4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6,6</w:t>
            </w:r>
          </w:p>
        </w:tc>
      </w:tr>
      <w:tr>
        <w:trPr>
          <w:trHeight w:val="556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программа  Кочковского района Новосибирской области на 2015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9,6</w:t>
            </w:r>
          </w:p>
        </w:tc>
      </w:tr>
      <w:tr>
        <w:trPr>
          <w:trHeight w:val="23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тимулирование развития жилищного строительства на территории  Кочковского района Новосибирской области на 2015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9,6</w:t>
            </w:r>
          </w:p>
        </w:tc>
      </w:tr>
      <w:tr>
        <w:trPr>
          <w:trHeight w:val="26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Стимулирование развития жилищного строительства на территории Кочковского района Новосибирской области на 2015 - 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05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05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05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в рамках муниципальной программы "Стимулирование развития жилищного строительства на территории Кочковского района Новосибирской области на 2015 - 2018 годы" в части софинансирования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5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5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5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Обеспечение 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 в рамках  муниципальной программы "Стимулирование развития  жилищного строительства на территории Кочковского района Новосибирской области на 2015-2018 годы"  за счет средств областного 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508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,8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508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,8</w:t>
            </w:r>
          </w:p>
        </w:tc>
      </w:tr>
      <w:tr>
        <w:trPr>
          <w:trHeight w:val="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508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,8</w:t>
            </w:r>
          </w:p>
        </w:tc>
      </w:tr>
      <w:tr>
        <w:trPr>
          <w:trHeight w:val="1832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Обеспечение 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 в рамках  муниципальной программы "Стимулирование развития  жилищного строительства на территории Кочковского района Новосибирской области на 2015-2018 годы" за счет средств федераль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R08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,8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R08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,8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R08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,8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 Кочковского района Новосибирской области  на 2016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7,0</w:t>
            </w:r>
          </w:p>
        </w:tc>
      </w:tr>
      <w:tr>
        <w:trPr>
          <w:trHeight w:val="18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Жилищно-коммунальное хозяйство Кочковского района Новосибирской области 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7,0</w:t>
            </w:r>
          </w:p>
        </w:tc>
      </w:tr>
      <w:tr>
        <w:trPr>
          <w:trHeight w:val="29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в рамках муниципальной программы "Жилищно-коммунальное хозяйство Кочковского района Новосибирской области на 2016-2018 годы" в части софинансирования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50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7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50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50,8</w:t>
            </w:r>
          </w:p>
        </w:tc>
      </w:tr>
      <w:tr>
        <w:trPr>
          <w:trHeight w:val="4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50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50,8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50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,2</w:t>
            </w:r>
          </w:p>
        </w:tc>
      </w:tr>
      <w:tr>
        <w:trPr>
          <w:trHeight w:val="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50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,2</w:t>
            </w:r>
          </w:p>
        </w:tc>
      </w:tr>
      <w:tr>
        <w:trPr>
          <w:trHeight w:val="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18,7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 на 2106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Управление муниципальными финансами Кочковского района Новосибирской области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сбалансированности местных бюджетов  в рамках муниципальной программы "Управление муниципальными финансами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5-2017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20,3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Чистая вод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20,3</w:t>
            </w:r>
          </w:p>
        </w:tc>
      </w:tr>
      <w:tr>
        <w:trPr>
          <w:trHeight w:val="3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Чистая вода" в рамках государственной программы Новосибирской области "Жилищно-коммунальное хозяйство Новосибирской области в 2015-2020 годах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0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6,7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0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0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0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6,7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0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6,7</w:t>
            </w:r>
          </w:p>
        </w:tc>
      </w:tr>
      <w:tr>
        <w:trPr>
          <w:trHeight w:val="3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Чистая вода" в рамках государственной программы Новосибирской области "Жилищно-коммунальное хозяйство Новосибирской области в 2015-2020 годах"  за счет средств местного бюджета в части софинансир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</w:tr>
      <w:tr>
        <w:trPr>
          <w:trHeight w:val="3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Чистая вода" в рамках государственной программы Новосибирской области "Жилищно-коммунальное хозяйство Новосибирской области в 2015-2020 годах" за счет средств местного бюджета в части софинансир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9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9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09706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 Кочковского района Новосибирской области  на 2016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2</w:t>
            </w:r>
          </w:p>
        </w:tc>
      </w:tr>
      <w:tr>
        <w:trPr>
          <w:trHeight w:val="19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Жилищно-коммунальное хозяйство Кочковского района Новосибирской области 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30,2</w:t>
            </w:r>
          </w:p>
        </w:tc>
      </w:tr>
      <w:tr>
        <w:trPr>
          <w:trHeight w:val="26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Жилищно-коммунальное хозяйство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05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8,2</w:t>
            </w:r>
          </w:p>
        </w:tc>
      </w:tr>
      <w:tr>
        <w:trPr>
          <w:trHeight w:val="4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05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8,2</w:t>
            </w:r>
          </w:p>
        </w:tc>
      </w:tr>
      <w:tr>
        <w:trPr>
          <w:trHeight w:val="22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005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8,2</w:t>
            </w:r>
          </w:p>
        </w:tc>
      </w:tr>
      <w:tr>
        <w:trPr>
          <w:trHeight w:val="1407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"Жилищно-коммунальное хозяйство Кочковского района Новосибирской области  на 2016-2018 годы"  в части  финансирования расходных   обязательств   по снабжению населения топливом за счет средств 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705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2,0</w:t>
            </w:r>
          </w:p>
        </w:tc>
      </w:tr>
      <w:tr>
        <w:trPr>
          <w:trHeight w:val="5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705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2,0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79705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2,0</w:t>
            </w:r>
          </w:p>
        </w:tc>
      </w:tr>
      <w:tr>
        <w:trPr>
          <w:trHeight w:val="8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68,2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5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5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</w:tr>
      <w:tr>
        <w:trPr>
          <w:trHeight w:val="22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5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</w:tr>
      <w:tr>
        <w:trPr>
          <w:trHeight w:val="37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объектов жилищно-коммунального хозяйства НСО к работе в осенне-зимний период подпрограммы "Безопасность жилищно-коммунального хозяйства" государственной программы НСО "Жилищно-коммунальное хозяйство НСО в 2015-2020 годах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708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8,2</w:t>
            </w:r>
          </w:p>
        </w:tc>
      </w:tr>
      <w:tr>
        <w:trPr>
          <w:trHeight w:val="4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708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9,8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708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9,8</w:t>
            </w:r>
          </w:p>
        </w:tc>
      </w:tr>
      <w:tr>
        <w:trPr>
          <w:trHeight w:val="5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708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18,4</w:t>
            </w:r>
          </w:p>
        </w:tc>
      </w:tr>
      <w:tr>
        <w:trPr>
          <w:trHeight w:val="556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708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18,4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2-2016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2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ращение с отходами  производства и потребления на территории Кочковского района Новосибирской области на 2012-2016 годы 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 "Обращение с отходами производства и потребления на территории Кочковского района Новосибирской области на 2012-2016 годы" 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5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5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5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2-2016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ращение с отходами  производства и потребления на территории Кочковского района Новосибирской области на 2012-2016 годы 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 "Обращение с отходами производства и потребления на территории Кочковского района Новосибирской области на 2012-2016 годы" 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5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5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9005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0 120,8</w:t>
            </w:r>
          </w:p>
        </w:tc>
      </w:tr>
      <w:tr>
        <w:trPr>
          <w:trHeight w:val="5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36,4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 Кочковского района Новосибирской области на 2016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36,4</w:t>
            </w:r>
          </w:p>
        </w:tc>
      </w:tr>
      <w:tr>
        <w:trPr>
          <w:trHeight w:val="131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униципальной программы "Развитие системы образования  Кочковского района Новосибирской области на 2016 -2018 годы" за счет средств местного бюджета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6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униципальной программы "Развитие системы образования  Кочковского района Новосибирской области на 2016 -2018 годы" за счет средств местного бюджета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862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униципальной программы "Развитие системы образования Кочковского района Новосибирской области на 2016-2018 годы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26,4</w:t>
            </w:r>
          </w:p>
        </w:tc>
      </w:tr>
      <w:tr>
        <w:trPr>
          <w:trHeight w:val="18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Кочковского района Новосибирской области 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26,4</w:t>
            </w:r>
          </w:p>
        </w:tc>
      </w:tr>
      <w:tr>
        <w:trPr>
          <w:trHeight w:val="1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подпрограммы "Развитие дошкольного, общего и дополнительного образования" в части обеспечения деятельности общеобразовательных  учреждений дошкольного образования в рамках 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84,7</w:t>
            </w:r>
          </w:p>
        </w:tc>
      </w:tr>
      <w:tr>
        <w:trPr>
          <w:trHeight w:val="30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8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2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2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,3</w:t>
            </w:r>
          </w:p>
        </w:tc>
      </w:tr>
      <w:tr>
        <w:trPr>
          <w:trHeight w:val="8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,3</w:t>
            </w:r>
          </w:p>
        </w:tc>
      </w:tr>
      <w:tr>
        <w:trPr>
          <w:trHeight w:val="273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 детей " в рамках муниципальной программы "Развитие системы образования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38,5</w:t>
            </w:r>
          </w:p>
        </w:tc>
      </w:tr>
      <w:tr>
        <w:trPr>
          <w:trHeight w:val="30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18,3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18,3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2</w:t>
            </w:r>
          </w:p>
        </w:tc>
      </w:tr>
      <w:tr>
        <w:trPr>
          <w:trHeight w:val="1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2</w:t>
            </w:r>
          </w:p>
        </w:tc>
      </w:tr>
      <w:tr>
        <w:trPr>
          <w:trHeight w:val="1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Развитие дошкольного, общего и дополнительного образования" в части обеспечения деятельности общеобразовательных учреждений  образования в рамках муниципальной программы "Развитие системы образования Кочковского района Новосибирской области  на 2016-2018 годы" за счет средств областного бюджета на  обеспечение сбалансированности местных бюджетов  в рамках государственной  программы Новосибирской области "Управление государственными финансами в НСО на 2014-2019 годы 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46,6</w:t>
            </w:r>
          </w:p>
        </w:tc>
      </w:tr>
      <w:tr>
        <w:trPr>
          <w:trHeight w:val="29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95,1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95,1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4,8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4,8</w:t>
            </w:r>
          </w:p>
        </w:tc>
      </w:tr>
      <w:tr>
        <w:trPr>
          <w:trHeight w:val="6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7</w:t>
            </w:r>
          </w:p>
        </w:tc>
      </w:tr>
      <w:tr>
        <w:trPr>
          <w:trHeight w:val="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7</w:t>
            </w:r>
          </w:p>
        </w:tc>
      </w:tr>
      <w:tr>
        <w:trPr>
          <w:trHeight w:val="4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по социальной поддержке отдельных категорий детей, обучающихся в общеобразовательных организациях  в рамках муниципальной программы "Развитие системы образования в Кочковском районе на 2016-2018 годы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8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6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8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6</w:t>
            </w:r>
          </w:p>
        </w:tc>
      </w:tr>
      <w:tr>
        <w:trPr>
          <w:trHeight w:val="14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8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6</w:t>
            </w:r>
          </w:p>
        </w:tc>
      </w:tr>
      <w:tr>
        <w:trPr>
          <w:trHeight w:val="356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 752,2</w:t>
            </w:r>
          </w:p>
        </w:tc>
      </w:tr>
      <w:tr>
        <w:trPr>
          <w:trHeight w:val="1086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 Кочковского района Новосибирской области на 2016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 639,9</w:t>
            </w:r>
          </w:p>
        </w:tc>
      </w:tr>
      <w:tr>
        <w:trPr>
          <w:trHeight w:val="17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униципальной программы "Развитие системы образования Кочковского района Новосибирской области на 2016-2018годы 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 639,9</w:t>
            </w:r>
          </w:p>
        </w:tc>
      </w:tr>
      <w:tr>
        <w:trPr>
          <w:trHeight w:val="18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Кочковского района Новосибирской области 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 639,9</w:t>
            </w:r>
          </w:p>
        </w:tc>
      </w:tr>
      <w:tr>
        <w:trPr>
          <w:trHeight w:val="4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"  в части обеспечения деятельности учреждений дополнительного  образования "Информационно-методический центр"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7</w:t>
            </w:r>
          </w:p>
        </w:tc>
      </w:tr>
      <w:tr>
        <w:trPr>
          <w:trHeight w:val="30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1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1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1,1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1,1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49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подпрограммы "Развитие дошкольного, общего и дополнительного образования" в части обеспечения деятельности общеобразовательных  учреждений  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01,4</w:t>
            </w:r>
          </w:p>
        </w:tc>
      </w:tr>
      <w:tr>
        <w:trPr>
          <w:trHeight w:val="30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1,8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1,8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2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2</w:t>
            </w:r>
          </w:p>
        </w:tc>
      </w:tr>
      <w:tr>
        <w:trPr>
          <w:trHeight w:val="4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3,4</w:t>
            </w:r>
          </w:p>
        </w:tc>
      </w:tr>
      <w:tr>
        <w:trPr>
          <w:trHeight w:val="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0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3,4</w:t>
            </w:r>
          </w:p>
        </w:tc>
      </w:tr>
      <w:tr>
        <w:trPr>
          <w:trHeight w:val="42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ероприятий муниципальной программы "Развитие системы образования Кочковского района Новосибирской области на 2016-2018 годы" в части софинансирования расходов на мероприятия по совершенствованию организации школьного питания  за счет средств местного бюджета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1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,6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1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,6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12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,6</w:t>
            </w:r>
          </w:p>
        </w:tc>
      </w:tr>
      <w:tr>
        <w:trPr>
          <w:trHeight w:val="932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резервного фонда  Правительства Новосибирской област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205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5,2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205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5,2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205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5,2</w:t>
            </w:r>
          </w:p>
        </w:tc>
      </w:tr>
      <w:tr>
        <w:trPr>
          <w:trHeight w:val="50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"  в части обеспечения деятельности учреждений дополнительного  образования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 детей " в рамках муниципальной программы "Развитие системы образования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864,1</w:t>
            </w:r>
          </w:p>
        </w:tc>
      </w:tr>
      <w:tr>
        <w:trPr>
          <w:trHeight w:val="29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916,4</w:t>
            </w:r>
          </w:p>
        </w:tc>
      </w:tr>
      <w:tr>
        <w:trPr>
          <w:trHeight w:val="7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916,4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47,7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1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47,7</w:t>
            </w:r>
          </w:p>
        </w:tc>
      </w:tr>
      <w:tr>
        <w:trPr>
          <w:trHeight w:val="7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Развитие дошкольного, общего и дополнительного образования" в части обеспечения деятельности общеобразовательных учреждений  образования в рамках муниципальной программы "Развитие системы образования Кочковского района Новосибирской области  на 2016-2018 годы" за счет средств областного бюджета на  обеспечение сбалансированности местных бюджетов  в рамках государственной  программы Новосибирской области "Управление государственными финансами в НСО на 2014-2019 годы 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49,4</w:t>
            </w:r>
          </w:p>
        </w:tc>
      </w:tr>
      <w:tr>
        <w:trPr>
          <w:trHeight w:val="29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58,0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58,0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1,4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91,4</w:t>
            </w:r>
          </w:p>
        </w:tc>
      </w:tr>
      <w:tr>
        <w:trPr>
          <w:trHeight w:val="4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 совершенствованию организации школьного питания  в  Новосибирской области  в рамках  муниципальной программы "Развитие системы образования  Кочковского района Новосибирской области  на 2016-2018 годы" 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7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1,4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7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1,4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7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1,4</w:t>
            </w:r>
          </w:p>
        </w:tc>
      </w:tr>
      <w:tr>
        <w:trPr>
          <w:trHeight w:val="40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по социальной поддержке отдельных категорий детей, обучающихся в общеобразовательных организациях,  в рамках муниципальной программы "Развитие системы образования в Кочковском районе на 2016-2018 годы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8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1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8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1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8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1</w:t>
            </w:r>
          </w:p>
        </w:tc>
      </w:tr>
      <w:tr>
        <w:trPr>
          <w:trHeight w:val="1206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4-2016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68,8</w:t>
            </w:r>
          </w:p>
        </w:tc>
      </w:tr>
      <w:tr>
        <w:trPr>
          <w:trHeight w:val="1452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хранение и развитие культуры Кочковского района Новосибирской области на 2014-2016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68,8</w:t>
            </w:r>
          </w:p>
        </w:tc>
      </w:tr>
      <w:tr>
        <w:trPr>
          <w:trHeight w:val="4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 муниципальной программы  "Сохранение и развитие культуры в Кочковском районе Новосибирской области на 2015-2018 годы" в части обеспечения деятельности муниципальных казенных учреждений дополнительного образования детей (детская школа искусств)  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2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9,8</w:t>
            </w:r>
          </w:p>
        </w:tc>
      </w:tr>
      <w:tr>
        <w:trPr>
          <w:trHeight w:val="29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2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6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2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6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2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2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</w:tr>
      <w:tr>
        <w:trPr>
          <w:trHeight w:val="4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2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7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2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7</w:t>
            </w:r>
          </w:p>
        </w:tc>
      </w:tr>
      <w:tr>
        <w:trPr>
          <w:trHeight w:val="4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 муниципальной программы  "Сохранение и развитие культуры в Кочковском районе Новосибирской области на 2015-2018 годы" в части обеспечения деятельности муниципальных казенных учреждений дополнительного образования детей (детская школа искусств)   за счет средств  областного 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9,0</w:t>
            </w:r>
          </w:p>
        </w:tc>
      </w:tr>
      <w:tr>
        <w:trPr>
          <w:trHeight w:val="31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02,6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02,6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,4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,4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чковского района Новосибирской области на 2015 -2017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43,6</w:t>
            </w:r>
          </w:p>
        </w:tc>
      </w:tr>
      <w:tr>
        <w:trPr>
          <w:trHeight w:val="18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физической культуры и спорта в Кочковском районе Новосибирской области на 2015 -2017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43,6</w:t>
            </w:r>
          </w:p>
        </w:tc>
      </w:tr>
      <w:tr>
        <w:trPr>
          <w:trHeight w:val="48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в части обеспечения деятельности муниципальных казенных учреждений дополнительного образования детей (детско-юношеской спортивной школы) в рамках муниципальной программы  "Развитие физической культуры и спорта в Кочковском районе Новосибирской области на 2015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1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2</w:t>
            </w:r>
          </w:p>
        </w:tc>
      </w:tr>
      <w:tr>
        <w:trPr>
          <w:trHeight w:val="1407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1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5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1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5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1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3,6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1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3,6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1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1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</w:tr>
      <w:tr>
        <w:trPr>
          <w:trHeight w:val="49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муниципальной программы "Развитие физической культуры и спорта в Кочковском районе Новосибирской области на 2015-2017 годы" в части обеспечения деятельности муниципальных казенных учреждений дополнительного образования детей (детско-юношеской спортивной школы) 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6,4</w:t>
            </w:r>
          </w:p>
        </w:tc>
      </w:tr>
      <w:tr>
        <w:trPr>
          <w:trHeight w:val="1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3,5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3,5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6,4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6,4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6,5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6,5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2,2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чковского района Новосибирской области на 2015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27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социальной поддержки населения и улучшение социального положения семей с детьми в Кочковском районе Новосибирской области на 2015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2541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 по улучшению социального положения  семей с детьми, обеспечение дружественных семье и детству  общественных отношений и инфраструктуры  жизнедеятельности  в рамках муниципальной программы "Развитие системы социальной поддержки населения и улучшение социального положения семей с детьми в Кочковском районе Новосибирской области на 2015-2017 годы"   за счет средств  областного 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1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2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1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1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1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1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 Кочковского района Новосибирской области на 2016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7,2</w:t>
            </w:r>
          </w:p>
        </w:tc>
      </w:tr>
      <w:tr>
        <w:trPr>
          <w:trHeight w:val="22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униципальной программы "Развитие системы образования Кочковского района Новосибирской области на 2016-2018 годы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1,5</w:t>
            </w:r>
          </w:p>
        </w:tc>
      </w:tr>
      <w:tr>
        <w:trPr>
          <w:trHeight w:val="982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Кочковского района Новосибирской области 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1,5</w:t>
            </w:r>
          </w:p>
        </w:tc>
      </w:tr>
      <w:tr>
        <w:trPr>
          <w:trHeight w:val="52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"  в части обеспечения деятельности учреждений дополнительного  образования "Информационно-методический центр"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9,2</w:t>
            </w:r>
          </w:p>
        </w:tc>
      </w:tr>
      <w:tr>
        <w:trPr>
          <w:trHeight w:val="30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2,0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2,0</w:t>
            </w:r>
          </w:p>
        </w:tc>
      </w:tr>
      <w:tr>
        <w:trPr>
          <w:trHeight w:val="1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2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2</w:t>
            </w:r>
          </w:p>
        </w:tc>
      </w:tr>
      <w:tr>
        <w:trPr>
          <w:trHeight w:val="56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муниципальной программы "Развитие системы образования Кочковского района  Новосибирской области  на 2016-2018 годы" в части софинансирования расходов по государственной программе Новосибирской области "Развитие  системы социальной  поддержки населения и улучшение социального положения семей с детьми в Новосибирской области на 2014-2019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97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</w:tr>
      <w:tr>
        <w:trPr>
          <w:trHeight w:val="10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97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97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</w:tr>
      <w:tr>
        <w:trPr>
          <w:trHeight w:val="3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Развитие детского оздоровительного отдыха"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7</w:t>
            </w:r>
          </w:p>
        </w:tc>
      </w:tr>
      <w:tr>
        <w:trPr>
          <w:trHeight w:val="556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Развитие детского оздоровительного отдыха"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5,7</w:t>
            </w:r>
          </w:p>
        </w:tc>
      </w:tr>
      <w:tr>
        <w:trPr>
          <w:trHeight w:val="3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Развитие детского оздоровительного отдыха"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907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0</w:t>
            </w:r>
          </w:p>
        </w:tc>
      </w:tr>
      <w:tr>
        <w:trPr>
          <w:trHeight w:val="10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907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0</w:t>
            </w:r>
          </w:p>
        </w:tc>
      </w:tr>
      <w:tr>
        <w:trPr>
          <w:trHeight w:val="13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907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0</w:t>
            </w:r>
          </w:p>
        </w:tc>
      </w:tr>
      <w:tr>
        <w:trPr>
          <w:trHeight w:val="33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одпрограммы  "Развитие детского оздоровительного отдыха " в рамках муниципальной программы  "Развитие системы образования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9703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7</w:t>
            </w:r>
          </w:p>
        </w:tc>
      </w:tr>
      <w:tr>
        <w:trPr>
          <w:trHeight w:val="12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9703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7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9703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7</w:t>
            </w:r>
          </w:p>
        </w:tc>
      </w:tr>
      <w:tr>
        <w:trPr>
          <w:trHeight w:val="1357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4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264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олодежь Кочковского района Новосибирской области на 2014-2016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2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Молодежь Кочковского района Новосибирской области на 2014-2018 годы" 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790071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790071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790071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7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7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70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90,0</w:t>
            </w:r>
          </w:p>
        </w:tc>
      </w:tr>
      <w:tr>
        <w:trPr>
          <w:trHeight w:val="1191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 Кочковского района Новосибирской области на 2016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02,7</w:t>
            </w:r>
          </w:p>
        </w:tc>
      </w:tr>
      <w:tr>
        <w:trPr>
          <w:trHeight w:val="1889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униципальной программы "Развитие системы образования Кочковского района Новосибирской области на 2016-2018 годы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02,7</w:t>
            </w:r>
          </w:p>
        </w:tc>
      </w:tr>
      <w:tr>
        <w:trPr>
          <w:trHeight w:val="19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Кочковского района Новосибирской области 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94,6</w:t>
            </w:r>
          </w:p>
        </w:tc>
      </w:tr>
      <w:tr>
        <w:trPr>
          <w:trHeight w:val="38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Выявление и поддержка одаренных детей" в рамках муниципальной программы "Развитие системы образования Кочковского района Новосибирской области  на 2016-2018 годы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070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070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070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"  в части обеспечения деятельности учреждений дополнительного  образования "Информационно-методический центр"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8,8</w:t>
            </w:r>
          </w:p>
        </w:tc>
      </w:tr>
      <w:tr>
        <w:trPr>
          <w:trHeight w:val="29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7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7</w:t>
            </w:r>
          </w:p>
        </w:tc>
      </w:tr>
      <w:tr>
        <w:trPr>
          <w:trHeight w:val="10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4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4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423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</w:tr>
      <w:tr>
        <w:trPr>
          <w:trHeight w:val="557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муниципальной программы "Развитие системы образования Кочковского района  Новосибирской области  на 2016-2018 годы" в части софинансирования расходов по государственной программе Новосибирской области "Развитие физической культуры и спорта в Новосибирской области на 2015-2021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2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2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2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</w:tr>
      <w:tr>
        <w:trPr>
          <w:trHeight w:val="44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"Развитие системы образования Кочковского района Новосибирской области на 2016-2018 годы в части софинансирования расходов на реализацию  мероприятий  по допризывной подготовке граждан Российской Федерации  Новосибирской области 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98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98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0798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1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"  в части обеспечения деятельности учреждений  материально -технического и информационного обеспечения 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17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4,7</w:t>
            </w:r>
          </w:p>
        </w:tc>
      </w:tr>
      <w:tr>
        <w:trPr>
          <w:trHeight w:val="29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17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2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17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17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0,7</w:t>
            </w:r>
          </w:p>
        </w:tc>
      </w:tr>
      <w:tr>
        <w:trPr>
          <w:trHeight w:val="273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17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0,7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17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9</w:t>
            </w:r>
          </w:p>
        </w:tc>
      </w:tr>
      <w:tr>
        <w:trPr>
          <w:trHeight w:val="5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1709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9</w:t>
            </w:r>
          </w:p>
        </w:tc>
      </w:tr>
      <w:tr>
        <w:trPr>
          <w:trHeight w:val="48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Развитие дошкольного, общего и дополнительного образования"  в части обеспечения деятельности учреждений дополнительного  образования в рамках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9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342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701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"Развитие системы образования Кочковского района Новосибирской области на 2016-2018 годы" за счет средств федераль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5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5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5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</w:tr>
      <w:tr>
        <w:trPr>
          <w:trHeight w:val="3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 допризывной подготовке граждан Российской Федерации Новосибирской области  в рамках программы "Развитие системы образования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2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2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2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ероприятий по ресурсному обеспечению модернизации образования Новосибирской области  в рамках муниципальной программы "Развитие системы образования Кочковского района Новосибирской области на 2016-2018 годы" за счет средств областного бюджета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3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3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0</w:t>
            </w:r>
          </w:p>
        </w:tc>
      </w:tr>
      <w:tr>
        <w:trPr>
          <w:trHeight w:val="1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3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0</w:t>
            </w:r>
          </w:p>
        </w:tc>
      </w:tr>
      <w:tr>
        <w:trPr>
          <w:trHeight w:val="66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ероприятий муниципальной  программы "Развитие системы образования Кочковского района Новосибирской области на 2016-2018 годы" в части софинансирования расходов   на реализацию  мероприятий по ресурсному обеспечению модернизации образования Новосибирской области в рамках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за счет средств  местного бюджета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38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3</w:t>
            </w:r>
          </w:p>
        </w:tc>
      </w:tr>
      <w:tr>
        <w:trPr>
          <w:trHeight w:val="120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38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3</w:t>
            </w:r>
          </w:p>
        </w:tc>
      </w:tr>
      <w:tr>
        <w:trPr>
          <w:trHeight w:val="14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38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3</w:t>
            </w:r>
          </w:p>
        </w:tc>
      </w:tr>
      <w:tr>
        <w:trPr>
          <w:trHeight w:val="754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дпрограммы "Развитие дошкольного, общего и дополнительного образования" в части обеспечения деятельности общеобразовательных учреждений  образования в рамках муниципальной программы "Развитие системы образования Кочковского района Новосибирской области  на 2016-2018 годы" за счет средств областного бюджета на  обеспечение сбалансированности местных бюджетов  в рамках государственной  программы Новосибирской области "Управление государственными финансами в НСО на 2014-2019 годы 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00,5</w:t>
            </w:r>
          </w:p>
        </w:tc>
      </w:tr>
      <w:tr>
        <w:trPr>
          <w:trHeight w:val="25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38,1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38,1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4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4</w:t>
            </w:r>
          </w:p>
        </w:tc>
      </w:tr>
      <w:tr>
        <w:trPr>
          <w:trHeight w:val="25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"Развитие системы образования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3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3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3</w:t>
            </w:r>
          </w:p>
        </w:tc>
      </w:tr>
      <w:tr>
        <w:trPr>
          <w:trHeight w:val="30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реализацию мероприятий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9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</w:tr>
      <w:tr>
        <w:trPr>
          <w:trHeight w:val="30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реализацию мероприятий муниципальной программы "Развитие системы образования Кочковского района Новосибирской области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9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9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9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</w:tr>
      <w:tr>
        <w:trPr>
          <w:trHeight w:val="13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чкоковского района Новосибирской области на 2015 -2017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4</w:t>
            </w:r>
          </w:p>
        </w:tc>
      </w:tr>
      <w:tr>
        <w:trPr>
          <w:trHeight w:val="19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физической культуры и спорта в Кочковском районе Новосибирской области на 2015 -2017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4</w:t>
            </w:r>
          </w:p>
        </w:tc>
      </w:tr>
      <w:tr>
        <w:trPr>
          <w:trHeight w:val="4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финансирование  на создание в образовательных организациях, расположенных в сельской местности,  условий  для занятия физкультурой  и спортом в рамках муниципальной программы "Развитие физической культуры  и спорта в Кочковском районе Новосибирской области на 2015-2017 годы 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597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597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597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4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 реализацию мероприятий  по  созданию в образовательных организациях, расположенных в сельской местности,  условий  для занятия физкультурой  и спортом в рамках муниципальной программы "Развитие физической культуры  и спорта в Кочковском районе Новосибирской области на 2015-2017 годы " за счет средств федераль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509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0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509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0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509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,0</w:t>
            </w:r>
          </w:p>
        </w:tc>
      </w:tr>
      <w:tr>
        <w:trPr>
          <w:trHeight w:val="1407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 реализацию мероприятий  по  созданию в образовательных организациях, расположенных в сельской местности,  условий  для занятия физкультурой  и спортом в рамках муниципальной программы "Развитие физической культуры  и спорта в Кочковском районе Новосибирской области на 2015-2017 годы 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R09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13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R09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16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R09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458,5</w:t>
            </w:r>
          </w:p>
        </w:tc>
      </w:tr>
      <w:tr>
        <w:trPr>
          <w:trHeight w:val="4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58,5</w:t>
            </w:r>
          </w:p>
        </w:tc>
      </w:tr>
      <w:tr>
        <w:trPr>
          <w:trHeight w:val="16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4-2016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58,5</w:t>
            </w:r>
          </w:p>
        </w:tc>
      </w:tr>
      <w:tr>
        <w:trPr>
          <w:trHeight w:val="1536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хранение и развитие культуры Кочковского района Новосибирской области на 2014-2016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3</w:t>
            </w:r>
          </w:p>
        </w:tc>
      </w:tr>
      <w:tr>
        <w:trPr>
          <w:trHeight w:val="27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Сохранение и развитие культуры Кочковского района Новосибирской области на 2014-2016 годы" за счё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008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008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</w:tr>
      <w:tr>
        <w:trPr>
          <w:trHeight w:val="15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008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</w:tr>
      <w:tr>
        <w:trPr>
          <w:trHeight w:val="27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Сохранение и развитие культуры Кочковского района Новосибирской области на 2014-2016 годы" за счет средств федераль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514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514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16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9514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чих мероприятий в рамках муниципальной программы "Сохранение и развитие культуры Кочковского района Новосибирской области на 2015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4,2</w:t>
            </w:r>
          </w:p>
        </w:tc>
      </w:tr>
      <w:tr>
        <w:trPr>
          <w:trHeight w:val="30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прочих мероприятий в рамках муниципальной программы "Сохранение и развитие культуры Кочковского района Новосибирской области на 2015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4,2</w:t>
            </w:r>
          </w:p>
        </w:tc>
      </w:tr>
      <w:tr>
        <w:trPr>
          <w:trHeight w:val="1124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в части обеспечения деятельности муниципальных казенных учреждений культуры  (историко- краеведческий музей)  в рамках  муниципальной программы "Сохранение и развитие  культуры Кочковского района  Новосибирской области  на 2014 -2016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,7</w:t>
            </w:r>
          </w:p>
        </w:tc>
      </w:tr>
      <w:tr>
        <w:trPr>
          <w:trHeight w:val="30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4</w:t>
            </w:r>
          </w:p>
        </w:tc>
      </w:tr>
      <w:tr>
        <w:trPr>
          <w:trHeight w:val="7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4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,7</w:t>
            </w:r>
          </w:p>
        </w:tc>
      </w:tr>
      <w:tr>
        <w:trPr>
          <w:trHeight w:val="15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,7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6</w:t>
            </w:r>
          </w:p>
        </w:tc>
      </w:tr>
      <w:tr>
        <w:trPr>
          <w:trHeight w:val="7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01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6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Сохранение и развитие культуры Кочковского района Новосибирской области на 2014-2019 годы" в части софинансирования расходов на 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9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9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4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089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в части обеспечения деятельности муниципальных  казенных учреждений  культуры (социальное культурное  объединение)   в рамках  муниципальной программы "Сохранение и развитие культуры Кочковского района Новосибирской области на 2014-2016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1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1,2</w:t>
            </w:r>
          </w:p>
        </w:tc>
      </w:tr>
      <w:tr>
        <w:trPr>
          <w:trHeight w:val="29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1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1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12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1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</w:tr>
      <w:tr>
        <w:trPr>
          <w:trHeight w:val="15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1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1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3</w:t>
            </w:r>
          </w:p>
        </w:tc>
      </w:tr>
      <w:tr>
        <w:trPr>
          <w:trHeight w:val="7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1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3</w:t>
            </w:r>
          </w:p>
        </w:tc>
      </w:tr>
      <w:tr>
        <w:trPr>
          <w:trHeight w:val="3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в части обеспечения деятельности  муниципальных казенных учреждений культуры (библиотек) муниципальной программы "Сохранение и развитие культуры Кочковского района Новосибирской области на 2014-2016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8</w:t>
            </w:r>
          </w:p>
        </w:tc>
      </w:tr>
      <w:tr>
        <w:trPr>
          <w:trHeight w:val="31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0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0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4,0</w:t>
            </w:r>
          </w:p>
        </w:tc>
      </w:tr>
      <w:tr>
        <w:trPr>
          <w:trHeight w:val="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9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9</w:t>
            </w:r>
          </w:p>
        </w:tc>
      </w:tr>
      <w:tr>
        <w:trPr>
          <w:trHeight w:val="4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в части софинансирования обеспечения деятельности  муниципальных казенных учреждений культуры (библиотек) муниципальной программы "Сохранение и развитие культуры Кочковского района Новосибирской области на 2014-2016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</w:tr>
      <w:tr>
        <w:trPr>
          <w:trHeight w:val="12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</w:tr>
      <w:tr>
        <w:trPr>
          <w:trHeight w:val="1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28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в части обеспечения деятельности муниципальных казенных учреждений культуры  (историко-краеведческий музей)  в рамках  муниципальной программы "Сохранение и развитие  культуры Кочковского района  Новосибирской области  на 2014 -2016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3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3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3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3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3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3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38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«Сохранение и  развитие культуры Кочковского района Новосибирской области на 2014-2016 годы" за счет средств областного 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00,2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17,7</w:t>
            </w:r>
          </w:p>
        </w:tc>
      </w:tr>
      <w:tr>
        <w:trPr>
          <w:trHeight w:val="8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17,7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2,5</w:t>
            </w:r>
          </w:p>
        </w:tc>
      </w:tr>
      <w:tr>
        <w:trPr>
          <w:trHeight w:val="16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2,5</w:t>
            </w:r>
          </w:p>
        </w:tc>
      </w:tr>
      <w:tr>
        <w:trPr>
          <w:trHeight w:val="3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 муниципальной программы  "Сохранение и развитие культуры в Кочковском районе Новосибирской области на 2015-2018 годы" в части капитального ремонта учреждений культуры Новосибирской области за счет средств  областного 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6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3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6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3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9706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3</w:t>
            </w:r>
          </w:p>
        </w:tc>
      </w:tr>
      <w:tr>
        <w:trPr>
          <w:trHeight w:val="4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еализацию  мероприятий гос. программы Новосибирской области "Культура Новосибирской области" на 2015-2020 годы  за счет средств местного бюджета в части софинансир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9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еализацию  мероприятий гос. программы Новосибирской области "Культура Новосибирской области" на 2015-2020 годы за счет средств местного бюджета в части софинансир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99706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99706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99706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789,7</w:t>
            </w:r>
          </w:p>
        </w:tc>
      </w:tr>
      <w:tr>
        <w:trPr>
          <w:trHeight w:val="3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3,0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3,0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0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3,0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0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3,0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0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3,0</w:t>
            </w:r>
          </w:p>
        </w:tc>
      </w:tr>
      <w:tr>
        <w:trPr>
          <w:trHeight w:val="7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66,8</w:t>
            </w:r>
          </w:p>
        </w:tc>
      </w:tr>
      <w:tr>
        <w:trPr>
          <w:trHeight w:val="18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разование и организацию  деятельности комиссий по делам несовершеннолетних и защите их пра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66,8</w:t>
            </w:r>
          </w:p>
        </w:tc>
      </w:tr>
      <w:tr>
        <w:trPr>
          <w:trHeight w:val="1123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существлению отдельных государственных полномочий Новосибирской области по обеспечению социального обслуживания отдельных категорий граждан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66,8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66,8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66,8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8,1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чковского района Новосибирской области на 2015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6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социальной поддержки населения и улучшение социального положения семей с детьми в Кочковском районе Новосибирской области на 2015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"Развитие системы социальной поддержки населения и улучшение социального положения семей с детьми в Кочковском районе Новосибирской области на 2015-2018 годы" 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4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3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3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в рамках муниципальной программы "Развитие системы социальной поддержки населения и улучшение социального положения семей с детьми в Кочковском районе Новосибирской области на 2015-2017 годы" в части софинансирования 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в рамках муниципальной программы "Развитие системы социальной поддержки населения и улучшение социального положения семей с детьми в Кочковском районе Новосибирской области на 2015-2017 годы" в части софинансирования 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в рамках муниципальной программы "Развитие системы социальной поддержки населения и улучшение социального положения семей с детьми в Кочковском районе Новосибирской области на 2015-2017 годы" в части софинансирования 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9010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9010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9010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9010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90103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программа  Кочковского района Новосибирской области на 2015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программа "Стимулирование развития жилищного строительства на территории  Кочковского района Новосибирской области на 2015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 мероприятий подпрограммы    "Обеспечение   жильем молодых семей  в Новосибирской области " в рамках  муниципальной программы  "Стимулирование развития жилищного строительства на территории  Кочковского района  Новосибирской области на 2015-2018 годы 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702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702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7027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реализацию  мероприятий государственной программы Новосибирской области  "Обеспечение   жильем молодых семей  в Новосибирской области на 2015-2020 годы " в рамках  муниципальной программы  "Стимулирование развития жилищного строительства на территории  Кочковского района  Новосибирской области на 2015-2018 годы 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R02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R02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79R02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8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на 2014-2017 годы и на период до 2020 год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,0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Устойчивое развитие сельских поселений Кочковского района Новосибирской области на 2014-2017 годы и на период до 2020 года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,0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униципальной программы "Устойчивое развитие сельских поселений Кочковского района Новосибирской области на 2014-2017 годы и на период до 2020 года" 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0045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0045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0045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3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"Устойчивое развитие сельских поселений Кочковского района Новосибирской области на 2014-2017 годы и на период до 2020 года" в рамках государственной программы Новосибирской области "Устойчивое развитие сельских территорий в Новосибирской области на 2015-2017 годы и на период до 2020 года" 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70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70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702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муниципальной программы "Устойчивое развитие сельских поселений Кочковского района Новосибирской области на 2014-2017 годы и на период до 2020 года" в рамках государственной программы Новосибирской области "Устойчивое развитие сельских территорий в Новосибирской области на 2015-2017 годы и на период до 2020 года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R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,0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R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,0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9R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,0</w:t>
            </w:r>
          </w:p>
        </w:tc>
      </w:tr>
      <w:tr>
        <w:trPr>
          <w:trHeight w:val="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сельского хозяйств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22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005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005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121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00501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19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рограмма Новосибирской области  "Обеспечение жильём молодых семей в  Новосибирской области на 2015-2020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8</w:t>
            </w:r>
          </w:p>
        </w:tc>
      </w:tr>
      <w:tr>
        <w:trPr>
          <w:trHeight w:val="30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реализацию мероприятий государственной программы Новосибирской области "Обеспечение жильем молодых семей в Новосибирской области на 2015-2020 годы" за счёт средств федераль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00502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8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00502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8</w:t>
            </w:r>
          </w:p>
        </w:tc>
      </w:tr>
      <w:tr>
        <w:trPr>
          <w:trHeight w:val="12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00502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8</w:t>
            </w:r>
          </w:p>
        </w:tc>
      </w:tr>
      <w:tr>
        <w:trPr>
          <w:trHeight w:val="8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3</w:t>
            </w:r>
          </w:p>
        </w:tc>
      </w:tr>
      <w:tr>
        <w:trPr>
          <w:trHeight w:val="46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3</w:t>
            </w:r>
          </w:p>
        </w:tc>
      </w:tr>
      <w:tr>
        <w:trPr>
          <w:trHeight w:val="8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3</w:t>
            </w:r>
          </w:p>
        </w:tc>
      </w:tr>
      <w:tr>
        <w:trPr>
          <w:trHeight w:val="12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51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3</w:t>
            </w:r>
          </w:p>
        </w:tc>
      </w:tr>
      <w:tr>
        <w:trPr>
          <w:trHeight w:val="4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1,5</w:t>
            </w:r>
          </w:p>
        </w:tc>
      </w:tr>
      <w:tr>
        <w:trPr>
          <w:trHeight w:val="1669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разование и организацию  деятельности комиссий по делам несовершеннолетних и защите их пра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1,5</w:t>
            </w:r>
          </w:p>
        </w:tc>
      </w:tr>
      <w:tr>
        <w:trPr>
          <w:trHeight w:val="22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 организацию и осуществлению деятельности по опеке и попечительству, социальной поддержке  детей-сирот и детей, оставшихся без попечения родител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1,5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26,9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26,9</w:t>
            </w:r>
          </w:p>
        </w:tc>
      </w:tr>
      <w:tr>
        <w:trPr>
          <w:trHeight w:val="7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6</w:t>
            </w:r>
          </w:p>
        </w:tc>
      </w:tr>
      <w:tr>
        <w:trPr>
          <w:trHeight w:val="11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7028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4,6</w:t>
            </w:r>
          </w:p>
        </w:tc>
      </w:tr>
      <w:tr>
        <w:trPr>
          <w:trHeight w:val="81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3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чковского района Новосибирской области на 2015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3</w:t>
            </w:r>
          </w:p>
        </w:tc>
      </w:tr>
      <w:tr>
        <w:trPr>
          <w:trHeight w:val="26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социальной поддержки населения и улучшение социального положения семей с детьми в Кочковском районе Новосибирской области на 2015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3</w:t>
            </w:r>
          </w:p>
        </w:tc>
      </w:tr>
      <w:tr>
        <w:trPr>
          <w:trHeight w:val="4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"Старшее поколение на 2015-2017 годы" в рамках муниципальной программы "Развитие системы социальной поддержки населения и улучшение социального положения семей с детьми в Кочковском районе Новосибирской области на 2015-2017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3</w:t>
            </w:r>
          </w:p>
        </w:tc>
      </w:tr>
      <w:tr>
        <w:trPr>
          <w:trHeight w:val="11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226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010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97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ормирование условий для обеспечения беспрепятственного доступа инвалидов и других маломобильных групп населения к приоритетным для них  объектам и услугам в  рамках   муниципальной программы  "Развитие системы социальной поддержки  населения и улучшение социального положения  семей с детьми в Кочковском районе Новосибирской области на 2015-2017 годы  за счет средств федераль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5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5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5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8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 по повышению качества жизни граждан пожилого возраста в Новосибирской области в рамках муниципальной программы "Развитие социальной поддержки населения и улучшения  социального положения семей с детьми в Кочковском районе Новосибирской области на 2015-2017 годы"  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2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2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2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ормирование условий для обеспечения беспрепятственного доступа инвалидов и других маломобильных групп населения к приоритетным для них  объектам и услугам в  рамках   муниципальной программы  "Развитие системы социальной поддержки  населения и улучшение социального положения  семей с детьми в Кочковском районе Новосибирской области на 2015-2017 годы 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7034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ормирование условий для обеспечения беспрепятственного доступа инвалидов и других маломобильных групп населения к приоритетным для них  объектам и услугам в  рамках   муниципальной программы  "Развитие системы социальной поддержки  населения и улучшение социального положения  семей с детьми в Кочковском районе Новосибирской области на 2015-2017 годы 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9R02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14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чковского района Новосибирской области на 2015 -2017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18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физической культуры и спорта в Кочковском районе Новосибирской области на 2015 -2017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982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ализацию муниципальной программы "Развитие физической культуры и спорта в Кочковском районе Новосибирской области на 2015-2017 годы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11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11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15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90110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</w:t>
            </w:r>
          </w:p>
        </w:tc>
      </w:tr>
      <w:tr>
        <w:trPr>
          <w:trHeight w:val="127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направления бюджета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3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3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00130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8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 729,0</w:t>
            </w:r>
          </w:p>
        </w:tc>
      </w:tr>
      <w:tr>
        <w:trPr>
          <w:trHeight w:val="556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172,0</w:t>
            </w:r>
          </w:p>
        </w:tc>
      </w:tr>
      <w:tr>
        <w:trPr>
          <w:trHeight w:val="1189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 на 2106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172,0</w:t>
            </w:r>
          </w:p>
        </w:tc>
      </w:tr>
      <w:tr>
        <w:trPr>
          <w:trHeight w:val="180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Управление муниципальными финансами Кочковского района Новосибирской области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017,7</w:t>
            </w:r>
          </w:p>
        </w:tc>
      </w:tr>
      <w:tr>
        <w:trPr>
          <w:trHeight w:val="25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отдельных государственных полномочий Новосибирской области по расчету  и предоставлению дотаций  бюджетам поселений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2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45,5</w:t>
            </w:r>
          </w:p>
        </w:tc>
      </w:tr>
      <w:tr>
        <w:trPr>
          <w:trHeight w:val="42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2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45,5</w:t>
            </w:r>
          </w:p>
        </w:tc>
      </w:tr>
      <w:tr>
        <w:trPr>
          <w:trHeight w:val="34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22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45,5</w:t>
            </w:r>
          </w:p>
        </w:tc>
      </w:tr>
      <w:tr>
        <w:trPr>
          <w:trHeight w:val="37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сбалансированности местных бюджетов в рамках муниципальной программы "Управление муниципальными финансами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72,2</w:t>
            </w:r>
          </w:p>
        </w:tc>
      </w:tr>
      <w:tr>
        <w:trPr>
          <w:trHeight w:val="4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72,2</w:t>
            </w:r>
          </w:p>
        </w:tc>
      </w:tr>
      <w:tr>
        <w:trPr>
          <w:trHeight w:val="36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72,2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Обеспечение сбалансированности местных бюджетов за счет средств областного бюджета" в рамках муниципальной программы "Управление муниципальными финансами Кочковского района Новосибирской области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3</w:t>
            </w:r>
          </w:p>
        </w:tc>
      </w:tr>
      <w:tr>
        <w:trPr>
          <w:trHeight w:val="415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Обеспечение сбалансированности местных бюджетов за счет средств областного бюджета" в рамках муниципальной программы "Управление муниципальными финансами Кочковского района Новосибирской области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3</w:t>
            </w:r>
          </w:p>
        </w:tc>
      </w:tr>
      <w:tr>
        <w:trPr>
          <w:trHeight w:val="4605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дпрограммы "Обеспечение сбалансированности местных бюджетов за счет средств областного бюджета" в рамках муниципальной программы "Управление муниципальными финансами Кочковского района Новосибирской области на 2016-2018 годы" в части софинансир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7914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7914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3</w:t>
            </w:r>
          </w:p>
        </w:tc>
      </w:tr>
      <w:tr>
        <w:trPr>
          <w:trHeight w:val="46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791401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3</w:t>
            </w:r>
          </w:p>
        </w:tc>
      </w:tr>
      <w:tr>
        <w:trPr>
          <w:trHeight w:val="4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57,0</w:t>
            </w:r>
          </w:p>
        </w:tc>
      </w:tr>
      <w:tr>
        <w:trPr>
          <w:trHeight w:val="114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Кочковского района Новосибирской области  на 2106-2018 го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57,0</w:t>
            </w:r>
          </w:p>
        </w:tc>
      </w:tr>
      <w:tr>
        <w:trPr>
          <w:trHeight w:val="19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"Управление муниципальными финансами Кочковского района Новосибирской области на 2016-2018 годы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00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57,0</w:t>
            </w:r>
          </w:p>
        </w:tc>
      </w:tr>
      <w:tr>
        <w:trPr>
          <w:trHeight w:val="37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сбалансированности местных бюджетов в рамках муниципальной программы "Управление муниципальными финансами Кочковского района Новосибирской области  на 2016-2018 годы" за счет средств ме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40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6,2</w:t>
            </w:r>
          </w:p>
        </w:tc>
      </w:tr>
      <w:tr>
        <w:trPr>
          <w:trHeight w:val="46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40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6,2</w:t>
            </w:r>
          </w:p>
        </w:tc>
      </w:tr>
      <w:tr>
        <w:trPr>
          <w:trHeight w:val="4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0140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6,2</w:t>
            </w:r>
          </w:p>
        </w:tc>
      </w:tr>
      <w:tr>
        <w:trPr>
          <w:trHeight w:val="381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по обеспечению сбалансированности местных бюджетов " в рамках муниципальной программы "Управление муниципальными финансами Кочковского района Новосибирской области на 2016-2018 годы" за счет средств областного бюджет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8</w:t>
            </w:r>
          </w:p>
        </w:tc>
      </w:tr>
      <w:tr>
        <w:trPr>
          <w:trHeight w:val="4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8</w:t>
            </w:r>
          </w:p>
        </w:tc>
      </w:tr>
      <w:tr>
        <w:trPr>
          <w:trHeight w:val="4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9705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8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4 408,8</w:t>
            </w:r>
          </w:p>
        </w:tc>
      </w:tr>
    </w:tbl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  Совета депутатов Кочк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7.09. 2016 № 4</w:t>
      </w:r>
    </w:p>
    <w:p>
      <w:pPr>
        <w:pStyle w:val="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4"/>
      </w:tblGrid>
      <w:tr>
        <w:trPr>
          <w:trHeight w:val="758" w:hRule="atLeast"/>
        </w:trPr>
        <w:tc>
          <w:tcPr>
            <w:tcW w:w="92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бсидии из районного бюджета, передаваемые в бюджеты поселений Кочковского района 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пределение субсидий на реализацию мероприятий 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  на 2016 год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12"/>
        <w:gridCol w:w="3515"/>
      </w:tblGrid>
      <w:tr>
        <w:trPr>
          <w:trHeight w:val="38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/совет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2016  год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струхински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маковски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лански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,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чковски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7,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сибирски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решетовски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цели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товск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83,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оицки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овски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1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чковского район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,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897,3</w:t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485"/>
        <w:gridCol w:w="1793"/>
        <w:gridCol w:w="1706"/>
        <w:gridCol w:w="1432"/>
        <w:gridCol w:w="1793"/>
        <w:gridCol w:w="1706"/>
        <w:gridCol w:w="1620"/>
        <w:gridCol w:w="493"/>
      </w:tblGrid>
      <w:tr>
        <w:trPr>
          <w:trHeight w:val="31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 14</w:t>
            </w:r>
          </w:p>
        </w:tc>
      </w:tr>
      <w:tr>
        <w:trPr>
          <w:trHeight w:val="31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депутатов Кочковского</w:t>
            </w:r>
          </w:p>
        </w:tc>
      </w:tr>
      <w:tr>
        <w:trPr>
          <w:trHeight w:val="31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йона Новосибирской области                                     </w:t>
            </w:r>
          </w:p>
        </w:tc>
      </w:tr>
      <w:tr>
        <w:trPr>
          <w:trHeight w:val="31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7.09. 2016 № 4</w:t>
            </w:r>
          </w:p>
        </w:tc>
      </w:tr>
      <w:tr>
        <w:trPr>
          <w:trHeight w:val="810" w:hRule="atLeast"/>
        </w:trPr>
        <w:tc>
          <w:tcPr>
            <w:tcW w:w="1393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РАЙОННОГО ФОНДА ФИНАНСОВОЙ ПОДДЕРЖКИ ПОСЕЛЕНИЙ КОЧКОВСКОГО РАЙОНА НОВОСИБИРСКОЙ ОБЛАСТИ НА 2016 ГОД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1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муниципальных образований </w:t>
            </w:r>
          </w:p>
        </w:tc>
        <w:tc>
          <w:tcPr>
            <w:tcW w:w="11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56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счет субвенции МР на финансовое обеспечение гос. полномочий по расчету и предоставлению дотаций бюджетам поселений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счет субсидий  на реализацию мероприятий по обеспечению сбалансированности местных бюджетов в рамках гос. программы "Управление государственными финансами в НСО на 2014-2019 г.г."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финансирование за счет средств районного бюджета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за счет средств районного бюджета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 на реализацию мероприятий по обеспечению сбалансированности местных бюджетов в рамках гос. программы "Управление государственными финансами в НСО на 2014-2019 г.г." (депутатские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переселения граждан из аварийного жилищного фон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дотации        на 2016 год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ыструхинский с/с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610,6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71,2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,8 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83,8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,8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51,2   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рмаковский с/с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42,5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49,7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8 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0,0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43,0   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ланский с/с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380,7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90,0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870,7   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чковский с/с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91,4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60,0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951,4   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носибирский с/с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705,8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06,6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,3 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0,00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1,8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734,5   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решетовский с/с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19,8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06,8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,4 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0,0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796,0   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целинный с/с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70,3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45,4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,7 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5,4   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товский с/с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60,1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43,2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,5 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0,0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805,4   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оицкий с/с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90,7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6,7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,2 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0,0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835,6   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новский с/с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73,6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42,6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,6 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0,0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885,8   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 745,5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272,2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4,3 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43,8 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,8 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2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729,0   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6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депутатов Кочковского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 Новосибирской области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.09.2016 № 4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районного бюдж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чковского района Новосибирской области на 2016 год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ановый период  2017 и 2018 годов</w:t>
      </w:r>
    </w:p>
    <w:p>
      <w:pPr>
        <w:pStyle w:val="Style17"/>
        <w:tabs>
          <w:tab w:val="left" w:pos="708" w:leader="none"/>
          <w:tab w:val="left" w:pos="18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районного бюджета на 2016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/>
      </w:pPr>
      <w:r>
        <w:rPr/>
        <w:tab/>
        <w:t xml:space="preserve">                                    </w:t>
        <w:tab/>
        <w:t xml:space="preserve">  тыс. рублей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580"/>
        <w:gridCol w:w="1543"/>
      </w:tblGrid>
      <w:tr>
        <w:trPr>
          <w:trHeight w:val="1026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31,9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31,9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5676,9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5676,9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5676,9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5676,9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08,8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08,8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08,8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08,8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5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529" w:hanging="142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529" w:hanging="142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529" w:hanging="14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депутатов Кочко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.09.2016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убсидии из районного бюджета, передаваемые в бюджеты поселений Кочковского района Новосибирской области </w:t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спределение субсидий на реализацию мероприятий  подпрограммы «Чистая вода» государственной программы Новосибирской области «Жилищно-коммунальное хозяйство Новосибирской области в 2015-2020 года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194"/>
        <w:gridCol w:w="349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с/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мма на 2016  год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ыструхинский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41,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41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2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Совета депутатов Кочк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16 № 4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и из районного бюджета,  передаваем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юджеты поселений Коч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пределение субсидий на реализацию мероприятий государственной программы Новосибирской области "Обеспечение безопасности жизнедеятельности населения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период 2015 – 2020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43"/>
        <w:gridCol w:w="2443"/>
      </w:tblGrid>
      <w:tr>
        <w:trPr>
          <w:trHeight w:val="6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с/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 год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оицкий сельсов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2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Совета депутатов Кочк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7.09.2016  №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и из районного бюджета,  передаваем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юджеты поселений Коч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пределение субсидий на реализацию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 - 2020 годах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40"/>
        <w:gridCol w:w="2446"/>
      </w:tblGrid>
      <w:tr>
        <w:trPr>
          <w:trHeight w:val="6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с/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 год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ыструхинский сельсов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0,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уланский сельсов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4,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товский сельсов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1,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овский сельсов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3,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района  (МУП УК  ЖКХ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8,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68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8">
    <w:name w:val="xl12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4:21:00Z</dcterms:created>
  <dc:creator>User</dc:creator>
  <dc:description/>
  <dc:language>en-US</dc:language>
  <cp:lastModifiedBy>admin</cp:lastModifiedBy>
  <cp:lastPrinted>2016-09-27T18:06:00Z</cp:lastPrinted>
  <dcterms:modified xsi:type="dcterms:W3CDTF">2016-10-09T04:21:00Z</dcterms:modified>
  <cp:revision>2</cp:revision>
  <dc:subject/>
  <dc:title/>
</cp:coreProperties>
</file>