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 КОЧ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третьего созыва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ят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 27.09. 2016                                                                                                   № 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депутатов Кочковского района Новосибирской области от 21.08.2015 № 7</w:t>
      </w:r>
      <w:r>
        <w:rPr>
          <w:bCs/>
          <w:color w:val="000000"/>
          <w:sz w:val="28"/>
          <w:szCs w:val="28"/>
        </w:rPr>
        <w:t xml:space="preserve"> «О проведении оценки регулирующего воздействия проектов муниципальных нормативных правовых актов Кочковского района Новосибирской области и экспертизы муниципальных нормативных правовых актов Кочковского района Новосибирской области, затрагивающих вопросы осуществления предпринимательской и инвестиционной деятельност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В целях приведения муниципального нормативного правового акта в соответствие с действующим законодательством Совет депутатов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ИЛ :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изменение в решение</w:t>
      </w:r>
      <w:r>
        <w:rPr>
          <w:sz w:val="28"/>
          <w:szCs w:val="28"/>
        </w:rPr>
        <w:t xml:space="preserve"> Совета депутатов Кочковского района Новосибирской области от 21.08.2015 № 7</w:t>
      </w:r>
      <w:r>
        <w:rPr>
          <w:bCs/>
          <w:color w:val="000000"/>
          <w:sz w:val="28"/>
          <w:szCs w:val="28"/>
        </w:rPr>
        <w:t xml:space="preserve"> «О проведении оценки регулирующего воздействия проектов муниципальных нормативных правовых актов Кочковского района Новосибирской области и экспертизы муниципальных нормативных правовых актов Кочковского района Новосибирской области, затрагивающих вопросы осуществления предпринимательской и инвестиционной деятельности», утвердив приложение 1 «Порядок проведения оценки регулирующего воздействия проектов муниципальных нормативных правовых актов Кочковского района Новосибирской области, затрагивающих вопросы осуществления предпринимательской и инвестиционной деятельности</w:t>
      </w:r>
      <w:r>
        <w:rPr>
          <w:sz w:val="28"/>
          <w:szCs w:val="28"/>
        </w:rPr>
        <w:t>» в прилагаемой редакции к настоящему решению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его опубликования в периодическом печатном издании органов местного самоуправления Кочковского района Новосибирской области «Вестник Кочковского района».</w:t>
      </w:r>
    </w:p>
    <w:p>
      <w:pPr>
        <w:pStyle w:val="Style16"/>
        <w:shd w:fill="FFFFFF" w:val="clear"/>
        <w:spacing w:lineRule="atLeast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чковского района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П.А. Шилин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Кочковского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                                               В.М. Макарушки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Кочков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от 27.09. 2016 № 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ведения оценки регулирующего воздействия проектов муниципальных нормативных правовых актов Кочковского района Новосибирской области, затрагивающих вопросы осуществления предпринимательской и инвестицион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рядок проведения оценки регулирующего воздействия проектов муниципальных нормативных правовых актов Кочковского района Новосибирской области (далее – Кочковский район), затрагивающих вопросы осуществления предпринимательской и инвестиционной деятельности (далее - Порядок),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24.11.2014 № 485-ОЗ «О проведении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чковского района Новосибирской 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рядок устанавливает процедуру проведения оценки регулирующего воздействия проектов муниципальных нормативных правовых актов Кочковского района, затрагивающих вопросы осуществления предпринимательской и инвестиционной деятельности (далее - проект муниципального акта), предусматривающую размещение субъектом правотворческой инициативы (далее - разработчик акта) уведомления о подготовке проекта муниципального акта, подготовку проекта муниципального акта, составление сводного отчета о проведении оценки регулирующего воздействия проекта муниципального акта (далее - сводный отчет) и подготовку заключения об оценке регулирующего воздействия проекта муниципаль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ценка регулирующего воздействия проектов муниципальных актов проводится уполномоченным подразделением (должностным лицом) администрации Кочковского района (далее – уполномоченное лицо)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Кочк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е лицо назначается распоряжением администрации Кочк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Не подлежат оценке регулирующего воз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 административных регламентов исполнения муниципальных функций и предоставлени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 муниципальных нормативных правовых актов Кочковского района или их отдельные положения, содержащие сведения, составляющие государственную тайну, или сведения конфиденци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 муниципальных нормативных правовых актов Кочковского района, разработанные в целях недопущения возникновения кризисных ситуаций и предупреждения террористических актов, а также для ликвидации их послед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отношении проектов муниципальных актов, разрабатываемых исключительно в целях приведения отдельных положений муниципальных нормативных правовых актов Кочковского района, затрагивающих вопросы осуществления предпринимательской и инвестиционной деятельности, в соответствие с требованиями федеральног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 законодательства либо не предусматривающих введение, исключение или изменение прав и обязанностей участников регулируемых правоотношений, положени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51%23Par5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ов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68%23Par6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не применяютс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Par5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2. Размещение уведомления о подготовке проекта муниципального а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В случае принятия решения о подготовке проекта муниципального акта разработчик акта готовит уведомление о подготовке проекта муниципального акта (далее - уведомление) и представляет уполномоченному лицу его копию для размещения на официальном сайте администрации Кочковского района в информационно-телекоммуникационной сети "Интернет" в разделе Оценка регулирующего воздействия проектов НПА (далее – сайт) по адрес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kochki.nso.ru/page/146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портале «Электронная демократ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Уведомление должно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, наименование и планируемый срок вступления в силу муниципальн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разработчике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проблемы, на решение которой направлен предлагаемый способ регулирования, обоснование необходимости разработки проекта муниципального акта и цели предлагаем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лиц, на которых будет распространено регул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необходимости или отсутствии необходимости установления переход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, в течение которого разработчиком акта принимаются предложения в связи с размещением уведомления, который должен составлять не менее десяти и не более пятнадцати рабочих дней со дня размещения уведомления, и способ их пред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полномоченное лицо в течение одного рабочего дня со дня регистрации копии уведомления размещает ее на сайте и на портале «Электронная демократ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ложения, поступившие в указанный в уведомлении срок, подлежат рассмотрению разработчиком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В случае отказа от подготовки проекта муниципального акта по итогам рассмотрения поступивших предложений разработчик акта направляет информацию об отказе в разработке проекта муниципального акта уполномочен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е лицо в течение трех рабочих дней со дня регистрации документа, содержащего информацию, указанную в абзаце втором настоящего пункта, размещает ее на сайте и на портале «Электронная демократ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68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3. Проведение публичных консультаций, составление сводного отчета о проведении оценки регулирующего воздействия проекта муниципального а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целях общественного обсуждения проекта муниципального акта разработчиком акта проводятся публичные консультации, в рамках которых разработчику акта направляются предложения по проекту муниципаль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7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3.2. Информационное сообщение о начале публичных консультаций и проект муниципального акта размещаются на сайте и на портале «Электронная демократия» не позднее десяти рабочих дней со дня окончания приема предложений, поступивших в связи с размещением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сообщении указывается срок проведения публичных консультаций, который должен составлять не менее десяти и не более пятнадцати рабочих дней с даты размещения информационного сообщения о начале публичных консультаций, а также способ направления участниками публичных консультаций предложений по проекту муниципальн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акта представляет уполномоченному лицу копи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73%23Par7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которые размещаются уполномоченным лицом на сайте и на портале «Электронная демократия» в течение трех рабочих дней со дня их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могут быть получены разработчиком акта также посредством проведения совещаний, заседаний экспертных групп, общественных советов и других совещательных и консультационных органов,  действующих при разработчике акта, опросов представителей групп заинтересованных лиц, а также с использованием иных форм и источников получения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Разработчик акта в течение десяти рабочих дней со дня завершения публичных консультаций дорабатывает проект муниципального акта и составляет сводный от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7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3.4. Сводный отчет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ацию о результатах размещения уведомления, в том числе содержание предложений, поступивших в связи с размещением уведом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 информацию о результатах проведенных публичных консультаций по проекту муниципального акта, в том числе о сроках их проведения, органах государственной власти и местного самоуправления, представителях предпринимательского сообщества, иных лицах и организациях, направивших предложения по проекту муниципального акта, содержание предложений с указанием сведений об их учете или причинах откло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ar8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5. В случае отказа по итогам проведения публичных консультаций от реализации правотворческой инициативы разработчик акта направляет информацию об отказе в разработке проекта муниципального акта уполномочен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е лицо в течение трех рабочих дней со дня регистрации документа, содержащего информацию, указанную в абзаце втором настоящего пункта, размещает ее на сайте и на портале «Электронная демократия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дготовка заключения об оценке регулирующего воздействия проекта муниципального а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ar8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4.1. Разработчик акта в течение двенадцати рабочих дней со дня завершения публичных консультаций направляет проект муниципального акта и сводный отчет уполномоченному лицу для подготовки заключения об оценке регулирующего воздействия проекта муниципального акта (далее - заключ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В случае несоответствия сводного отчета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78%23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у 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уполномоченное лицо в течение трех рабочих дней со дня регистрации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87%23Par8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возвращает представленные документы разработчику акта для дорабо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Уполномоченное лицо в течение десяти рабочих дней со дня регистрации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87%23Par8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готовит заключение и направляет его разработчику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должны содержаться выводы о соблюдении разработчиком акта Порядка, о наличии либо отсутствии в проекте муниципальн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Кочк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В случае если в заключении сделан вывод о том, что разработчиком акта при подготовке проекта муниципального акта не соблюдены требования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51%23Par5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ами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Local%20Settings%5CTemporary%20Internet%20Files%5CContent.IE5%5C%D0%9D%D0%9F%D0%90%20%D0%BE%D0%B1%20%D0%9E%D0%A0%D0%92%20%D0%B8%20%D1%8D%D0%B4%D0%BD%D0%BF%D0%B0.doc" \l "Par68%23Par6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, разработчик акта проводит процедуры, предусмотренные указанными разделами (начиная с невыполненной процедуры), после чего повторно направляет проект муниципального акта уполномоченному лицу для подготовки заклю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Подписанное заключение, проект муниципального акта и сводный отчет размещаются уполномоченным лицом на сайте и на портале «Электронная демократия» в течение пяти рабочих дней со дня подписания заключ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Кочков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ибирской области</w:t>
            </w:r>
          </w:p>
        </w:tc>
        <w:tc>
          <w:tcPr>
            <w:tcW w:w="467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А. Шил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4E37E76C2E6315FA5BCB36530BECA4EF61C96A9685B95120003E6F51ABF5214D60621510jCqAG" TargetMode="External"/><Relationship Id="rId4" Type="http://schemas.openxmlformats.org/officeDocument/2006/relationships/hyperlink" Target="consultantplus://offline/ref=8A4E37E76C2E6315FA5BD53B4567B2ADE76295669780B10E7A5F653206A2FF760A2F3B5553CF1E74ECE9B4jCq2G" TargetMode="External"/><Relationship Id="rId5" Type="http://schemas.openxmlformats.org/officeDocument/2006/relationships/hyperlink" Target="consultantplus://offline/ref=8A4E37E76C2E6315FA5BD53B4567B2ADE76295669886B1037A5F653206A2FF76j0qAG" TargetMode="External"/><Relationship Id="rId6" Type="http://schemas.openxmlformats.org/officeDocument/2006/relationships/hyperlink" Target="http://www.kochki.nso.ru/page/146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21:00Z</dcterms:created>
  <dc:creator>User</dc:creator>
  <dc:description/>
  <dc:language>en-US</dc:language>
  <cp:lastModifiedBy>admin</cp:lastModifiedBy>
  <cp:lastPrinted>2016-09-27T16:25:00Z</cp:lastPrinted>
  <dcterms:modified xsi:type="dcterms:W3CDTF">2016-10-09T04:21:00Z</dcterms:modified>
  <cp:revision>2</cp:revision>
  <dc:subject/>
  <dc:title/>
</cp:coreProperties>
</file>